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jc w:val="right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aps/>
          <w:sz w:val="24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8"/>
        </w:rPr>
        <w:t xml:space="preserve">Минимальный перечень мероприятий для составления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ЛАН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О ПРОФИЛАКТИКЕ ВИЧ-ИНФЕКЦИИ в МО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на_________ год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27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111"/>
        <w:gridCol w:w="1559"/>
        <w:gridCol w:w="142"/>
        <w:gridCol w:w="1984"/>
        <w:gridCol w:w="1984"/>
        <w:gridCol w:w="285"/>
        <w:gridCol w:w="1109"/>
        <w:gridCol w:w="1418"/>
        <w:gridCol w:w="1417"/>
        <w:gridCol w:w="142"/>
        <w:gridCol w:w="1135"/>
      </w:tblGrid>
      <w:tr>
        <w:trPr>
          <w:trHeight w:val="66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завершения</w:t>
            </w:r>
          </w:p>
        </w:tc>
        <w:tc>
          <w:tcPr>
            <w:tcW w:w="5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о выполнении</w:t>
            </w:r>
          </w:p>
        </w:tc>
      </w:tr>
      <w:tr>
        <w:trPr>
          <w:trHeight w:val="44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к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к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кв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кв.</w:t>
            </w:r>
          </w:p>
        </w:tc>
      </w:tr>
      <w:tr>
        <w:trPr/>
        <w:tc>
          <w:tcPr>
            <w:tcW w:w="16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о-методические мероприятия</w:t>
            </w:r>
          </w:p>
        </w:tc>
      </w:tr>
      <w:tr>
        <w:trPr>
          <w:trHeight w:val="84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ь и утвердить план мероприятий по профилактике ВИЧ-инфекции»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вра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эпидемиоло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ить ответственных лиц за выполнение мероприятий по профилактике ВИЧ-инфекци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ти вопросы по профилактике ВИЧ в план работы комитета инфекционного контрол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эпидемио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и план КИК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аттестацию медперсонала по профилактике ВИЧ-инфекции (с участием специалиста ОЦ СПИД)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приказу УЗО  (график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 СП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эпидемио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аттестации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по повышению квалификации медработник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еминары с медперсоналом по составленному плану обучения:</w:t>
            </w:r>
          </w:p>
          <w:p>
            <w:pPr>
              <w:pStyle w:val="Normal"/>
              <w:spacing w:lineRule="auto" w:line="240" w:before="0" w:after="0"/>
              <w:ind w:firstLine="4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врачей</w:t>
            </w:r>
          </w:p>
          <w:p>
            <w:pPr>
              <w:pStyle w:val="Normal"/>
              <w:spacing w:lineRule="auto" w:line="240" w:before="0" w:after="0"/>
              <w:ind w:firstLine="4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среднего и младшего медперсон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ф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эпидемиоло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семинара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нструктаж по профилактике ВИЧ-инфекции с вновь принятыми на работу медработниками согласно Кодексу Здоровья гл.19 ст.114-115  и п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риказу МЗСР РК от 23 июля 2015 года №508 «Об утверждении Правил обязательного конфиденциального медицинского обследования на наличие ВИЧ-инфекции лиц по клиническим и эпидемиологическим показаниям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оступлении на работу и 1 раз в 6 мес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 м/сестра, медсестра И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тдел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медсестры отд.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инструктажа по 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каждом отделе)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ать директивно-методические материалы по проблемам ВИЧ/СПИДа, своевременно проводить семинары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графику обучения персон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эпидемио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семинаров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областных семинарах по проблемам ВИЧ-инфекции на базе ОЦ СПИ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эпидемио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 УЗО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ивоэпидемические мероприят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ировать соблюдение дезэпидрежима согласно </w:t>
            </w:r>
            <w:bookmarkStart w:id="0" w:name="_GoBack"/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м нормативным документам</w:t>
            </w:r>
            <w:bookmarkEnd w:id="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питальный эпидемиолог, главная медсестра, мед.сестра 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регистрации проверок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отделения, лаборатории  индивидуальными средствами защиты (СИЗ) и одноразовым инструментарием для забора крови в вакуэтсистемы и для работы с биоматериал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заявка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 медсестра, зав. отделениями и ст. мед.сест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явок каждого отделения и мониторирование их выполнения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обязательное медицинское обследование и проведение исследований на наличие ВИЧ-инфекции всех пациентов согласно Кодекса Здоровья гл.19 ст.115-116 и п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риказу МЗСР РК от 23 июля 2015 года №508 «Об утверждении Правил обязательного конфиденциального медицинского обследования на наличие ВИЧ-инфекции лиц по клиническим и эпидемиологическим показания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 по назначению врач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отдел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качества заполнения историй болезни, отчет в комиссию по Внутреннему аудиту (ежеквартально)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обследование и проведение исследований на наличие ВИЧ-инфекции подлежащих мед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. отделения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эпидемио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ть до- и послетестовое консультирование при обследовании на ВИЧ-инфекцию, регистрацию в журнале ПС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-го чис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 предоставление отчетов в ОЦ СПИД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. отделения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эпидемио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ПСК, отчетная форма по ПСК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ять списки реципиентов в ОЦ СПИ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 до 5 числа каждого месяц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эпидемиолог, врач – ответственный врач за трансфузиологию и мед.сестра кабинета кро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по переливанию крови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отчеты по форме № 4 в ОЦ СП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-го числа каждого месяц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эпидемио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№4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месячно в ОЦ СПИД)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обучающие семинары по изучению НПА по ВИЧ/СП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эпидемио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семинара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контроль зарегистрацией случаев «Аварийных ситуаций» среди мед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. отделения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эпидемио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аварийных ситуаций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ть списки на реципиентов в ПМСП и ОГЦ СП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тановленные сро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врач за трансфузиологию Медсестра кабинета кров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эпидемио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по переливанию кров, журнал учета реципиента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чебно-диагностические мероприят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качественный забор биологического материла и его доставку в лабораторию ОЦ СПИД. Обеспечить доставку в ОЦ СПИД биологического материла в течение 3-х дней с соблюдением «холодовой цеп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.сестра ответственная за забор биоматериала, старшие мед. сестры отделений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ти в лекарственный формуляр потребность в приобретении антиретровирусных препаратов для постконтактной профилактики медицинских работников, пострадавших в результате аварийных ситуаций на рабочем месте и назначить ответственное лицо за хранение и выдачу АРВ ПК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-х сотрудник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приемным покоем (заявка), старшая мед.местра – ответственная за хранение и выдачу препаратов ПК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эпидемиолог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-просветительная работа</w:t>
            </w:r>
          </w:p>
        </w:tc>
      </w:tr>
      <w:tr>
        <w:trPr/>
        <w:tc>
          <w:tcPr>
            <w:tcW w:w="16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ь активное участие в месячнике по ВИЧ/СП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ЗОЖ, за профилактику  ВИЧ/СПИ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эпидемиолог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в ЗОЖ и ОЦ СПИ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анитарно-просветительной работы с население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эпидемиолог </w:t>
            </w:r>
          </w:p>
        </w:tc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тендов, информационных столов …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Врач, ответственный за профилактику ВИЧ/СПИД: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________________</w:t>
      </w:r>
      <w:r>
        <w:rPr>
          <w:rFonts w:cs="Times New Roman" w:ascii="Times New Roman" w:hAnsi="Times New Roman"/>
          <w:b/>
          <w:bCs/>
          <w:sz w:val="24"/>
          <w:szCs w:val="28"/>
          <w:lang w:val="kk-KZ"/>
        </w:rPr>
        <w:t>ФИО___________________</w:t>
      </w:r>
      <w:r>
        <w:rPr>
          <w:rFonts w:cs="Times New Roman" w:ascii="Times New Roman" w:hAnsi="Times New Roman"/>
          <w:b/>
          <w:bCs/>
          <w:sz w:val="24"/>
          <w:szCs w:val="28"/>
        </w:rPr>
        <w:t>подпись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ОЗНАКОМЛЕНИЯ (с планом)</w:t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019"/>
        <w:gridCol w:w="2367"/>
        <w:gridCol w:w="1560"/>
        <w:gridCol w:w="1417"/>
        <w:gridCol w:w="18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5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4:14:00Z</dcterms:created>
  <dc:creator>Alla Elizarieva</dc:creator>
  <dc:description/>
  <cp:keywords/>
  <dc:language>en-US</dc:language>
  <cp:lastModifiedBy>rahimzhanova-zk</cp:lastModifiedBy>
  <cp:lastPrinted>2015-09-08T11:39:00Z</cp:lastPrinted>
  <dcterms:modified xsi:type="dcterms:W3CDTF">2015-09-11T05:08:00Z</dcterms:modified>
  <cp:revision>6</cp:revision>
  <dc:subject/>
  <dc:title/>
</cp:coreProperties>
</file>