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45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Оглавление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введен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. 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часть: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Организация работы госпитального эпидемиолога по вопросам ВИЧ-инфекции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Организация консультирования по вопросам ВИЧ-инфекции  в МО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Организация тестирования  на ВИЧ-инфекцию  в МО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Организация работы по постконтактной профилактике в МО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4" w:before="0" w:after="200"/>
              <w:ind w:right="-20" w:firstLine="85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Организация взаимодействия со специализированными службами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62" w:leader="none"/>
              </w:tabs>
              <w:spacing w:lineRule="auto" w:line="244"/>
              <w:ind w:left="0" w:right="682" w:firstLine="851"/>
              <w:rPr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3. Оцен</w:t>
            </w:r>
            <w:r>
              <w:rPr>
                <w:b w:val="false"/>
                <w:spacing w:val="-3"/>
                <w:sz w:val="28"/>
                <w:szCs w:val="28"/>
                <w:lang w:val="ru-RU" w:eastAsia="en-US"/>
              </w:rPr>
              <w:t xml:space="preserve">ка </w:t>
            </w:r>
            <w:r>
              <w:rPr>
                <w:b w:val="false"/>
                <w:spacing w:val="-2"/>
                <w:sz w:val="28"/>
                <w:szCs w:val="28"/>
                <w:lang w:val="ru-RU" w:eastAsia="en-US"/>
              </w:rPr>
              <w:t>э</w:t>
            </w:r>
            <w:r>
              <w:rPr>
                <w:b w:val="false"/>
                <w:sz w:val="28"/>
                <w:szCs w:val="28"/>
                <w:lang w:val="ru-RU" w:eastAsia="en-US"/>
              </w:rPr>
              <w:t>ффективности пр</w:t>
            </w:r>
            <w:r>
              <w:rPr>
                <w:b w:val="false"/>
                <w:spacing w:val="-5"/>
                <w:sz w:val="28"/>
                <w:szCs w:val="28"/>
                <w:lang w:val="ru-RU" w:eastAsia="en-US"/>
              </w:rPr>
              <w:t>о</w:t>
            </w:r>
            <w:r>
              <w:rPr>
                <w:b w:val="false"/>
                <w:spacing w:val="-2"/>
                <w:sz w:val="28"/>
                <w:szCs w:val="28"/>
                <w:lang w:val="ru-RU" w:eastAsia="en-US"/>
              </w:rPr>
              <w:t>в</w:t>
            </w:r>
            <w:r>
              <w:rPr>
                <w:b w:val="false"/>
                <w:spacing w:val="-6"/>
                <w:sz w:val="28"/>
                <w:szCs w:val="28"/>
                <w:lang w:val="ru-RU" w:eastAsia="en-US"/>
              </w:rPr>
              <w:t>о</w:t>
            </w:r>
            <w:r>
              <w:rPr>
                <w:b w:val="false"/>
                <w:sz w:val="28"/>
                <w:szCs w:val="28"/>
                <w:lang w:val="ru-RU" w:eastAsia="en-US"/>
              </w:rPr>
              <w:t>ди</w:t>
            </w:r>
            <w:r>
              <w:rPr>
                <w:b w:val="false"/>
                <w:spacing w:val="-3"/>
                <w:sz w:val="28"/>
                <w:szCs w:val="28"/>
                <w:lang w:val="ru-RU" w:eastAsia="en-US"/>
              </w:rPr>
              <w:t>м</w:t>
            </w:r>
            <w:r>
              <w:rPr>
                <w:b w:val="false"/>
                <w:sz w:val="28"/>
                <w:szCs w:val="28"/>
                <w:lang w:val="ru-RU" w:eastAsia="en-US"/>
              </w:rPr>
              <w:t>ой ра</w:t>
            </w:r>
            <w:r>
              <w:rPr>
                <w:b w:val="false"/>
                <w:spacing w:val="-3"/>
                <w:sz w:val="28"/>
                <w:szCs w:val="28"/>
                <w:lang w:val="ru-RU" w:eastAsia="en-US"/>
              </w:rPr>
              <w:t>бо</w:t>
            </w:r>
            <w:r>
              <w:rPr>
                <w:b w:val="false"/>
                <w:sz w:val="28"/>
                <w:szCs w:val="28"/>
                <w:lang w:val="ru-RU" w:eastAsia="en-US"/>
              </w:rPr>
              <w:t>ты по профилакти</w:t>
            </w:r>
            <w:r>
              <w:rPr>
                <w:b w:val="false"/>
                <w:spacing w:val="-5"/>
                <w:sz w:val="28"/>
                <w:szCs w:val="28"/>
                <w:lang w:val="ru-RU" w:eastAsia="en-US"/>
              </w:rPr>
              <w:t>к</w:t>
            </w:r>
            <w:r>
              <w:rPr>
                <w:b w:val="false"/>
                <w:sz w:val="28"/>
                <w:szCs w:val="28"/>
                <w:lang w:val="ru-RU" w:eastAsia="en-US"/>
              </w:rPr>
              <w:t>е ВИЧ-инфекции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62" w:leader="none"/>
              </w:tabs>
              <w:spacing w:lineRule="auto" w:line="244"/>
              <w:ind w:left="0" w:right="682" w:firstLine="851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4.Заключение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62" w:leader="none"/>
              </w:tabs>
              <w:spacing w:lineRule="auto" w:line="244"/>
              <w:ind w:left="0" w:right="682" w:firstLine="851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5.Список использованной литературы</w:t>
            </w:r>
          </w:p>
        </w:tc>
      </w:tr>
      <w:tr>
        <w:trPr>
          <w:trHeight w:val="4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62" w:leader="none"/>
              </w:tabs>
              <w:spacing w:lineRule="auto" w:line="244"/>
              <w:ind w:left="0" w:right="682" w:firstLine="851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6. Приложения</w:t>
            </w:r>
          </w:p>
        </w:tc>
      </w:tr>
    </w:tbl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pacing w:lineRule="auto" w:line="240" w:before="66" w:after="0"/>
        <w:ind w:right="-20" w:firstLine="851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Е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b/>
          <w:sz w:val="28"/>
          <w:szCs w:val="28"/>
        </w:rPr>
        <w:t>Ь 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Щ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НИ</w:t>
      </w:r>
      <w:r>
        <w:rPr>
          <w:rFonts w:cs="Times New Roman" w:ascii="Times New Roman" w:hAnsi="Times New Roman"/>
          <w:b/>
          <w:sz w:val="28"/>
          <w:szCs w:val="28"/>
        </w:rPr>
        <w:t>Й</w:t>
      </w:r>
    </w:p>
    <w:p>
      <w:pPr>
        <w:pStyle w:val="Normal"/>
        <w:widowControl w:val="false"/>
        <w:spacing w:lineRule="exact" w:line="120" w:before="2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46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Ч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 иммунодефицита челове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Д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дром приобретенного иммунодефицит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 и СР РК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Республики Казахстан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 СПИД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центр по профилактике и борьбе со СПИД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слежен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УИ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Комитета уголовно-исполнительной систем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лишения свобод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ственный изолятор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ительное учрежден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Ч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 иммунодефицита челове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еркулез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И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больничное инфицирован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Д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дром приобретенного иммунодефицита челове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ферментный анализ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ЦР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меразная цепная реакц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ный блотинг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ла к ВИЧ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 РК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ый кодексРеспублики Казахстан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Б 1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статистическая классификация болезней и проблем, связанных со здоровьем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 – В2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 МКБ 10, относящиеся к болезни, вызванной вирусом иммунодефицита челове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организац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 РК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К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тельственная организац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требляющие  инъекционные наркотики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секс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М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, практикующие секс с мужчинами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ПП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и, передающиеся половым путем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ЖВ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, живущие с ВИЧ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ретровирусная терап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МР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ередачи ВИЧ от матери ребенку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П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контактная профилакти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ужебного пользова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днадзор за ВИЧ-инфекцией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язвимые группы насел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ые ак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документ был разработан для госпитальных эпидемиологов и ответственных лиц 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активного выявления ВИЧ-инфицированных в медицинских организациях  и организации профилактической работы по ВИЧ-инф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условиях  роста распространения ВИЧ-инфекции, увеличения количества людей, затронутых эпидемией ВИЧ, все больше организаций здравоохранения вовлекаются в сферу предоставления медицинских услуг ВИЧ-инфицированным и больным СПИДом. На этом этапе усиление работы по отбору контингента, подлежащего обследованию на ВИЧ по клиническим показаниям на уровне ПМСП, других организаций общелечебной сети и специализированных служб под контролем  госпитальных эпидемиологов и ответственных врачей за ВИЧ в сельской местности, будет способствовать раннему выявлению случаев ВИЧ-инфекции. От ранней диагностики напрямую зависит эффективность лечения и приверженность к лечению пациен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обратившийся за  медицинской  помощью  должен  рассматриваться  как потенциальный    носитель    вируса     иммунодефицита     человека, а при наличии клинических или эпидемиологических показаний – должен быть обследован на наличие ВИЧ-инфекции. В этой связи, важное  значение имеет потребность в новом поколении высоко квалифицированных специалистов, способных выявлять и решать проблемы улучшения здоровья населения. Госпитальные эпидемиологи отвечают за комплекс мероприятий, направленных на обеспечение безопасности медицинских манипуляций, совершенствуют алгоритмы лечебных и диагностических процедур ухода за пациентом, проводят обучение врачей и медсестер. Программа инфекционного (производственного) контроля функционирует в каждой больнице, в которую, кроме профилактики ВБИ, должны быть интегрированы вопросы по выявлению и профилактике ВИЧ-инфек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к этой работе активно привлекать госпитальных эпидемиологов. Медицинским работникам, в целях раннего выявления, необходимо знать клинические проявления ВИЧ-инфекции (оппортунистические инфекции) и обеспечивать 100 % обследование пациентов при их наличии, а госпитальным эпидемиологам вести контроль за обследованием подлежащего контингента на наличие ВИЧ-инфе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ое проведение эпидемиологического скрининга населения способствует раннему выявлению новых случаев ВИЧ-инфекции. В РК ежегодно тестируется не менее 10 % населения страны, проводится более 2-х миллионов тестов на выявление ВИЧ-инфекции. Однако, среди зарегистрированных случаев ВИЧ-инфекции,  часть ВИЧ-инфицированных выявляется на поздних стадиях (3-я и 4-я). В  целях обеспечения всеобщего доступа к тестированию и консультированию необходимо расширять скрининг, прежде всего, уязвимых групп населения и лиц, имеющих клинические показ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охвата тестированием населения на ВИЧ-инфекцию по клиническим и эпидемиологическим показаниям и выявление ЛЖВ на ранних стадиях болез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етодическую помощь госпитальным эпидемиологам в вопрос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широкого доступа к обследованию лиц по эпидемиологическим и клиническим показаниям на наличие ВИЧ-инфекции в М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за полнотой обследования пациентов медорганизаций на ВИЧ-инфекцию в целях раннего выявления инфе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я со специализированными службами по вопросам обследования, диагностики и профилактики ВИЧ-инфекц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36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госпитального эпидемиолога по вопросам ВИЧ/СПИД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Функции госпитального эпидемиолога по вопросам ВИЧ-инфек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00"/>
          <w:sz w:val="28"/>
          <w:szCs w:val="28"/>
        </w:rPr>
        <w:t>Функции госпитальных эпидемиологов регламентированы п</w:t>
      </w:r>
      <w:r>
        <w:rPr>
          <w:rFonts w:cs="Times New Roman" w:ascii="Times New Roman" w:hAnsi="Times New Roman"/>
          <w:color w:val="000000"/>
          <w:sz w:val="28"/>
          <w:szCs w:val="28"/>
        </w:rPr>
        <w:t>риказом Министра национальной экономики Республики Казахстан от 12 марта      2015 года № 194 «Об утверждении Санитарных правил «Санитарно - эпидемиологические требования к организации и проведению санитарно - противоэпидемических (профилактических) мероприятий по предупреждению инфекционных заболеваний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бязанностью врача-эпидемиолога медицинского стационара является профилактика и борьба с внутрибольничными инфекциями, в амбулаторно-поликлиническом учреждении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филактик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нижение инфекционной заболеваемости на участке обслуживания данного учреждения. </w:t>
      </w:r>
      <w:r>
        <w:rPr>
          <w:rStyle w:val="S00"/>
          <w:sz w:val="28"/>
          <w:szCs w:val="28"/>
        </w:rPr>
        <w:t>В то же время, функции госпитальных эпидемиологов в отношении организации работы по вопросам ВИЧ-инфекции, включая обследование пациентов и профилактику, не конкретизиров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ункции госпитального эпидемиолога по вопросам  ВИЧ-инфекции  входит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онно-методическая  рабо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 кадров по вопросам ВИЧ-инфе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качеством и полнотой обследованияна наличие ВИЧ-инфе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ниторинг аварийных ситуаций и ПК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ение информированности  пациентов;</w:t>
      </w:r>
    </w:p>
    <w:p>
      <w:pPr>
        <w:pStyle w:val="Normal"/>
        <w:spacing w:lineRule="auto" w:line="240" w:before="0" w:after="0"/>
        <w:ind w:firstLine="851"/>
        <w:jc w:val="both"/>
        <w:rPr>
          <w:rStyle w:val="A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рганизация взаимодействия </w:t>
      </w: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со специализированными службами.</w:t>
      </w:r>
    </w:p>
    <w:p>
      <w:pPr>
        <w:pStyle w:val="Normal"/>
        <w:spacing w:lineRule="auto" w:line="240" w:before="0" w:after="0"/>
        <w:ind w:firstLine="851"/>
        <w:jc w:val="both"/>
        <w:rPr>
          <w:rStyle w:val="A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рганизации работы по вопросам ВИЧ-инфекции в сельской местности (при отсутствии госпитального эпидемиолога), при организациях здравоохранения (районная поликлиника, районная больница) назначается ответственный врач, подготовленный по вопросам ВИЧ-инфекции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тветственного врача  регламентируется приказом МЗ РК        № 355 от  06.06.2011 года «Положение о деятельности центров по профилактике и борьбе  с </w:t>
      </w:r>
      <w:r>
        <w:rPr>
          <w:rStyle w:val="S0"/>
          <w:sz w:val="28"/>
          <w:szCs w:val="28"/>
        </w:rPr>
        <w:t>синдромом приобретенного иммунодефицит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284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етодическая работа по вопросам ВИЧ-инфе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организации работы по профилактике ВИЧ-инфекции в МО необходимо име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 руководителя МО о назначении ответственного врача для координации работы по вопросам профилактики ВИЧ (зам главного врач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мероприятий по вопросам ВИЧ/СПИД, утвержденный руководителем МО на текущий год и контроль его исполнения (приложение 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ПА по  вопросам ВИЧ-инфекции  (перечень НПА в приложении 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санитарно-эпидемическим вопросам (внутренние приказы, решения медицинского совета по вопросам инфекционной безопасности, акты проверок, протоколы совещаний, информации на имя руководителя МО и др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разбор ситуации со специалистами соответствующих подразделений в случаях выявленных нарушений (несоответствие документации, неполного обследования пациентов по клиническим показаниям, нару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ра, хранения и транспортировки образцов сывороток крови, регистрация аварийных ситуаций и др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A0"/>
          <w:rFonts w:cs="Times New Roman" w:ascii="Times New Roman" w:hAnsi="Times New Roman"/>
          <w:b w:val="false"/>
          <w:color w:val="000000"/>
          <w:sz w:val="28"/>
          <w:szCs w:val="28"/>
        </w:rPr>
        <w:t>оперативный и ретроспективный анализ эпидситуации с принятием мер по улучшению сит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firstLine="13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 кадров по вопросам ВИЧ-инфе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медицинских организациях необходимо проводить плановое обучение медицинских работников по вопросам клиники, диагностики, лечения и клинических показаний для обследования на ВИЧ-инфекцию, порядка проведения профилактических и противоэпидемических мероприятий при выявлении ВИЧ-инфекции в медицинской организации с принятием зачетов под личную роспись. Подготовка медработников должна проводиться дифференцированно, с учетом профиля медицинской орган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персонал медицинских учреждений (как медицинский, так и не медицинский) должен: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 профессиональном риске инфицирования и осознавать необходимость соблюдения универсальных мер предосторожности при работе со всеми пациентами, в любых ситуациях, независимо от диагноза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 проходить инструктаж по технике безопасности. Обучение универсальным мерам предосторожности должно быть обязательной частью инструктажа медицинских работников при приеме на работу;</w:t>
      </w:r>
    </w:p>
    <w:p>
      <w:pPr>
        <w:pStyle w:val="Style21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(полное и для повышения квалификации) медицинских работников МО по следующим вопросам: клинические и эпидемиологические показания к обследованию пациентов на ВИЧ, психологическое консультирование/проведение бесед, универсальные меры предосторожности и профилактики против ВИЧ/СПИД, стигмы, дискриминации против ЛЖВ и пациентов из групп населения с повышенным риском заражения, лабораторной диагностики  ВИЧ-инфекции (техника экспресс-диагностики), постконтактная профилактика и оценка рис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дготовки кадров по вопросам ВИЧ-инфекции госпитальный эпидемиолог долже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обучение по вопросам ВИЧ-инфе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бучение медперсонала по вопросам ВИЧ-инфекции в соответствии с планом и программой, утвержденной первым руководителе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боте комиссии по  проведению аттестации медперсона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проведением  инструктажа по технике безопасности и универсальных мерах профилактики профессиональных зара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hanging="43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качеством и полнотой  обследования на наличие ВИЧ-инфе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обеспечения качества обследования на наличие ВИЧ-инфекциив МО необходимо обеспечи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бследованием подлежащего контингента  на ВИЧ-инфекцию в соответствии с НПА, путем выборочной проверки первичной документации (историй болезни, журналов в отделениях, обменных карт и др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воевременностью прохождения обследования на ВИЧ-инфекцию медицинского персонал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нтроль </w:t>
      </w:r>
      <w:r>
        <w:rPr>
          <w:rFonts w:cs="Times New Roman" w:ascii="Times New Roman" w:hAnsi="Times New Roman"/>
          <w:color w:val="000000"/>
          <w:sz w:val="28"/>
          <w:szCs w:val="28"/>
        </w:rPr>
        <w:t>за забором, хранением и транспортировкой образцов сывороток кров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за полнотой обследования лиц до гемотрансфузии (100%) и передачей информации в ПМСП и ОГЦ СПИД на реципие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аличием  в выписных эпикризах записей о фактах  переливания компонентов крови/трансплантации клеток, тканей, органов и др. биоматериала и рекомендации по обследованию реципиента на ВИЧ-инфекцию, через 1 и 3 месяца после гемотрансфузии,  с указанием сроков обследования на ВИЧ реципи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редоставлением формы  № 4 «Отчет о результатах лабораторного исследования крови методом иммуноферментного анализа на вирус иммунодефицита человек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дильных домах: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оспитальным эпидемиологам и ответственным врачам необходимо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з полноты охвата обследованием на ВИЧ беременных женщин, поступающих на роды и прерывание беремен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миссионный разбор каждого случая поступивших беременных женщин на роды без обследования на ВИЧ, информацию направлять в поликлиники по месту жительства для дальнейшего разбо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запас наличия АРВ препаратов (для женщин с ВИЧ- положительным статусом и детей) и экпресс-тес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аварийных ситуаций и постконтактной профилактики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ниторинг аварийных ситуаций и постконтактной профилактики включает в себя: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регистрацией аварийных ситуаций в отделениях М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нформирование руководствао принятых мерах в целях оперативного устранения нарушений техники без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блюдение  за медработниками, имевшими аварийный контакт с ВИЧ-инфицированной кровью (повторное обследование через 1 и 3 месяц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аличием в МО экспресс-тестов и АРВ препаратов для постконтактной профилакт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информированности пациен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повышения информированности по вопросам ВИЧ-инфекции необходимо осуществля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наличием информации для населения о доступности обследования на ВИЧ на бесплатной и анонимной основе, информационных материалов и  бюллетеней в отделениях стациона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проведением профилактической работы по вопросам ВИЧ-инфекции среди пациентов (выпуск санбюллетеней, проведение бесед, лекций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A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Организация взаимодействия </w:t>
      </w:r>
      <w:r>
        <w:rPr>
          <w:rStyle w:val="A0"/>
          <w:rFonts w:cs="Times New Roman" w:ascii="Times New Roman" w:hAnsi="Times New Roman"/>
          <w:bCs/>
          <w:sz w:val="28"/>
          <w:szCs w:val="28"/>
        </w:rPr>
        <w:t>с специализированными службами</w:t>
      </w:r>
    </w:p>
    <w:p>
      <w:pPr>
        <w:pStyle w:val="Normal"/>
        <w:spacing w:lineRule="auto" w:line="240" w:before="0" w:after="0"/>
        <w:ind w:firstLine="851"/>
        <w:jc w:val="both"/>
        <w:rPr>
          <w:rStyle w:val="A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</w:t>
      </w: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с специализированными службами осуществляется пут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местного  с ОГЦ СПИД расследования случаев ВИЧ-инфекции при подозрении на ВБИ, при переливании донорской крови, у медработников при подозрении на профессиональное заболевани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  информации  на запросы </w:t>
      </w: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специализированных служб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-  организации консультирования медработника по предоставлению ПКП в ОГЦ СПИ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- тесного взаимодействияпротивотуберкулёзных диспансеров и центров СПИД по вопросам диагностики и ведения пациентов с двойной инфекцией ВИЧ/ТБ.</w:t>
      </w:r>
    </w:p>
    <w:p>
      <w:pPr>
        <w:pStyle w:val="Normal"/>
        <w:spacing w:lineRule="auto" w:line="240" w:before="0" w:after="0"/>
        <w:ind w:firstLine="851"/>
        <w:jc w:val="both"/>
        <w:rPr>
          <w:rStyle w:val="A0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 xml:space="preserve">- </w:t>
      </w:r>
      <w:r>
        <w:rPr>
          <w:rStyle w:val="A0"/>
          <w:rFonts w:cs="Times New Roman" w:ascii="Times New Roman" w:hAnsi="Times New Roman"/>
          <w:b w:val="false"/>
          <w:sz w:val="28"/>
          <w:szCs w:val="28"/>
          <w:lang w:val="kk-KZ"/>
        </w:rPr>
        <w:t>взаимодействие по вопросам ППМР</w:t>
      </w:r>
      <w:r>
        <w:rPr>
          <w:rStyle w:val="A0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- предоставление отчетности по форме №4</w:t>
      </w:r>
      <w:r>
        <w:rPr>
          <w:rFonts w:cs="Times New Roman" w:ascii="Times New Roman" w:hAnsi="Times New Roman"/>
          <w:sz w:val="28"/>
          <w:szCs w:val="28"/>
        </w:rPr>
        <w:t>в лабораторию территориальных центров  СПИ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сультирования по вопросам ВИЧ-инфекции  в М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лиц на наличие ВИЧ-инфекции проводится с обязательным дотестовым и послетестовым консультированием по вопросам профилактики ВИЧ-инфекции на конфиденциальной основе. Порядок предоставления тестирования и консультирования (далее - ТиК) и минимальные стандарты </w:t>
      </w:r>
      <w:r>
        <w:rPr>
          <w:rFonts w:eastAsia="TimesNewRomanPSMT;MS Mincho" w:cs="Times New Roman" w:ascii="Times New Roman" w:hAnsi="Times New Roman"/>
          <w:sz w:val="28"/>
          <w:szCs w:val="28"/>
        </w:rPr>
        <w:t>к процедуре ТиК, предупреждение негативных последствий и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подробно изложены в Клиническом руководстве по диагностике, лечению и предоставлению медицинской помощи при ВИЧ-инфекции и СПИДе, согласованного  </w:t>
      </w:r>
      <w:r>
        <w:rPr>
          <w:rFonts w:eastAsia="TimesNewRomanPSMT;MS Mincho" w:cs="Times New Roman" w:ascii="Times New Roman" w:hAnsi="Times New Roman"/>
          <w:sz w:val="28"/>
          <w:szCs w:val="28"/>
        </w:rPr>
        <w:t>Экспертным  Советом при Министерстве здравоохранения и социального развития  Республики Казахстан по вопросам стандартизации, оценке медицинских технологий и развитию специализированной и высокоспециализированной медицинской помощи, протокол заседания №21 от 15.11.2010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>Дотестовое консультирование  и послетестовое консультирование при отрицательном результате  проводится медработником, направившим пациента на обследование на ВИЧ-инфекцию.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тестовое консультирование включает: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информирование консультируемого лица о сохранении конфиденциальности информации,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 возможных путях передачи ВИЧ, 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 возможных поведенческих рисках инфицирования ВИЧ и возможности профилактики, 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о процедуре тестирования и возможных результатах.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ходе до тестового консультирования устанавливается  наличие факторов риска, указывающих на принадлежность консультируемого лица к группам риска инфицирования ВИЧ и  наличие дополнительных факторов риска (заболевание туберкулезом, инфекциями, передаваемыми половым путем, частая смена полового партнера, не защищенные сексуальные контакты).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тестовое консультирование проводится с целью информирования консультируемого о результате тестирования (отрицательном, положительном, неопределенным), значении этого результата и мотивации консультируемого к поведению, снижающему  риск инфицирования ВИЧ. </w:t>
      </w:r>
    </w:p>
    <w:p>
      <w:pPr>
        <w:pStyle w:val="Style24"/>
        <w:spacing w:before="0" w:after="0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слетестовое консультирование при отрицательном результате  включает:</w:t>
      </w:r>
    </w:p>
    <w:p>
      <w:pPr>
        <w:pStyle w:val="Style24"/>
        <w:spacing w:before="0" w:after="0"/>
        <w:ind w:firstLine="851"/>
        <w:jc w:val="both"/>
        <w:rPr/>
      </w:pPr>
      <w:r>
        <w:rPr>
          <w:sz w:val="30"/>
          <w:szCs w:val="30"/>
        </w:rPr>
        <w:t xml:space="preserve">-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ообщение о результате тестирования и значении этого результата;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информирование о возможном нахождении в серонегативном окне (при неопределенном или отрицательном результате) и необходимости повторного тестирования на ВИЧ-инфекцию;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обсуждение возможностей снижения риска инфицирования за счет изменения поведения;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информирование о возможностях дополнительной медицинской помощи для лиц высокого риска инфицирования. </w:t>
      </w:r>
    </w:p>
    <w:p>
      <w:pPr>
        <w:pStyle w:val="Style24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и первично положительном результате тестирования специалистами МО проводится комиссионный забор повторной сыворотки.</w:t>
      </w:r>
    </w:p>
    <w:p>
      <w:pPr>
        <w:pStyle w:val="Style24"/>
        <w:spacing w:before="0" w:after="0"/>
        <w:ind w:firstLine="851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тестовое консультирование при положительном результате</w:t>
      </w:r>
      <w:r>
        <w:rPr>
          <w:rFonts w:cs="Times New Roman" w:ascii="Times New Roman" w:hAnsi="Times New Roman"/>
          <w:sz w:val="28"/>
          <w:szCs w:val="28"/>
        </w:rPr>
        <w:t xml:space="preserve"> теста на ВИЧ проводят специалисты территориальных центров СПИД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Ч-инфицированному пациенту  конфиденциально сообщается результат и организуется медицинское обследование с постановкой на диспансерный учет для динамического наблюд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медицинских организациях  мед работники (врачи), направляющие на обследование должны быть обучены вопросам консультирования на 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инципом тестирования на ВИЧ является соблюдение конфиденциальности информации о проведении тестирования на антитела к ВИЧ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0"/>
          <w:rFonts w:eastAsia="Calibri" w:cs="Calibri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 согласия пациента или его законного представителя допускается передача сведений, составляющих врачебную тайну, другим физическим и (или) юридическим лицам в интересах обследования и лечения пациента, для проведения научных исследований, использования этих сведений в учебном процессе и иных целях. Для несовершеннолетних и недееспособных лиц, послетестовое консультирование проводится родителям, опекунам или в присутствии родителей или опеку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лановом/экстренном осмотре пациента в медорганизации, учитывая, что ВИЧ-инфекция распространяется в основном среди групп риска, необходимо собрать подробный анамнез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й статус и трудовая занятость, потребление инъекционных наркотиков, рискованные половые контакты и пользование/оказание услуг коммерческого секса. Необходимо проводить осмотр всех лиц, поступающих на стационарное лечение на наличие следов немедицинских инъекций. Назначать консультации наркологов при подозрении на немедицинское употребление наркот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Если имеется свидетельство пациента об употреблении наркотиков или внешние признаки употребления или рискованное половое поведение с частой сменой партнеров, то в данном случае врач МО должен обследовать пациента на ВИЧ по эпидемиологическим показани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ческий анамнез также включает также сбор данны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ливании крови и её компонентов, трансплантации органов и тканей половых (экстракорпоральное оплодотворение), фетальных и стволовых клеток (обязательное обследование реципиентов на ВИЧ до-, через 1 и 3 месяца после вмешательства). В случае получения переливания компонентов крови, либо трансплантацию биоматериала, необходимо выяснить у пациента дату и результат последнего тестирования на ВИ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несенные оперативные вмешатель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екции, передаваемые половым путем, обращение за лечением. Наличие симптомов ИППП свидетельствует о наличии незащищенных половых контак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бывание в местах лишения своб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аличии факторов риска, необходимо при сборе анамнеза выяснить о наличии заболеваний, похожих на острую ВИЧ-инфекцию и когда оно имело место. Выясняется наличие лихорадки, сопровождающейся увеличением лимфоузлов, болями в горле, сыпью, головной болью, диареей или сочетания некоторых перечисленных симптомов, расцененное как острая инфекция, может являться первичным проявлением ВИЧ-инфекции. Признаки такой острой инфекции обычно возникают в течение двух месяцев после заражения. В этом случае, пациент подлежит обследованию на ВИЧ-инфекцию по клиническим показания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просить пациента о наличии синдромов или симптомов, которые могут указывать на наличие ВИЧ-инфекции. Все клинические показания изложены в Правилах медицинского обследования по клиническим и эпидемиологическим показани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тестирования населения на ВИЧ-инфекцию в М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, за исключением анонимного обследования на ВИЧ, необходимо проводить забор крови на ВИЧ-инфекцию только по предъявлению документа, удостоверяющего личность обследуем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крининговых исследований на антитела к ВИЧ  -  кровь берется в вакутейнеры двух вид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тейнер (сыворотка) с активатором свертывания (5 мл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тейнер (сыворотка – гель) с активатором свертывания + гель (разделительный) (5мл), после взятия биоматериала – вакутейнеры  необходимо осторожно перевернуть (перемешать) 5 - 6 раз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40-60 минут от момента забора крови вакутейнеры  необходимо центрифугировать 1300 - 1500 об/м  не менее 5 - 10 мин. до образования чётко видимого барьера  между сывороткой и сгустком кро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зятия материала образцы  цельной крови могут сохраняться   при температуре плюс 20-25° не более 6 часов или 48 часов при хранении в холодильнике при температуре плюс 4-8°. При разделении форменных элементов и выделении плазмы,  последняя, в отдельной микропробирке  может сохраняться в холодильнике при  температуре плюс 4-8°  - семь суток.  Допускается замораживание и размораживание плазмы и сыворотки не более трех раз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бор крови для ПЦР лаборатор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бор кров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ля исследования методом  ПЦР  осуществляется </w:t>
      </w:r>
      <w:r>
        <w:rPr>
          <w:rFonts w:cs="Times New Roman" w:ascii="Times New Roman" w:hAnsi="Times New Roman"/>
          <w:sz w:val="28"/>
          <w:szCs w:val="28"/>
        </w:rPr>
        <w:t>из вены в одноразовые вакуумные пробирки с антикоагулянтом ЭДТА (</w:t>
      </w:r>
      <w:r>
        <w:rPr>
          <w:rFonts w:cs="Times New Roman" w:ascii="Times New Roman" w:hAnsi="Times New Roman"/>
          <w:sz w:val="28"/>
          <w:szCs w:val="28"/>
          <w:lang w:val="en-US"/>
        </w:rPr>
        <w:t>BDVacutainerK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, должен проводиться с использованием закрытой вакуумнойсистемы для забора венозной  крови, (необходимо плавно  перемешать опрокидыванием 5-6 раз, не взбалтывая) Пробирки должны наполняться до метки, указанной на пробирке (сиреневая полос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а образцов для исследования в лаборатории  осуществляется в сумках-холодильниках, куда устанавливаются закрывающиеся контейнеры, сделанные из материала устойчивого к  дезинфекции. Вакутейнерыв контейнерах должны находиться  в штативе. Сумки – холодильники с биоматериалом  во время транспортировки  должны быть  герметично закры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МО (курьеры), ответственные за доставку биоматериала  назначаются приказом МО, проходят инструктаж и обучение по технике безопасности при работе с потенциально заразным биоматериалом на базе МО и дополнительно в диагностической лаборатории ОЦ СПИ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бракеража  образц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акутейнеры без соответствующей маркировки (ФИО, дата  рождения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акутейнеры, маркировка которых не соответствует данным в направл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олные сведения в направлении об исследуемом образце (нарушение правил заполн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разцы сыворотки/плазмы крови неудовлетворительного качества, вызванные гемолизом, липемией или бактериальным проросто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зцы цельной крови, содержащие сгустки кров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разцы без  сопроводительных докуме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ланк направления не соответствует утверждённой форм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разцы биоматериала, доставленные позже регламентированных сроков хранения либо с нарушением условий доставки (температурный режим термоконтейнера, отсутствие хладоэлементо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ы  крови  для проведения исследования  на наличие антител к ВИЧ доставляются в центры СПИД спецавтотранспортом М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й в лабораторию материал должен сопровождаться направлением  с напечатанными данными (запись от руки не допускается). Для скрининговых исследований на антитела к ВИЧ представляются 2 экземпляра  посписочных направлений ф.№264/у и 1 экземпляр персонального направления ф.№264-8/у на каждый образец из списка. Направления к образцам должны доставляться в отдельном пластиковом пакете. При проведении скрининг-исследования на ВИЧ-инфекцию использовать коды контингентов, обследуемых на наличие антител к ВИЧ-инфекции, согласно статистической отчетной форме №4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внутрибольничного инфицирования ВИЧ, необходимо обеспечить достаточное количество одноразового медицинского инструментария в медицинских организациях, в первую очередь акушерских стационарах, детских больницах, отделениях реанимации. Исключить из практики работы наборы для подключичной катетеризации многоразового пользования. Необходимо проводить пофамильный учет расхода одноразового медицинского инструментар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забора крови на ВИЧ-инфекцию в наличии должны быть пробирки-вакутейнеры с разделительным гелем со специальными иглами и держателем (так же система игла - бабочка для забора крови из труднодоступных вен взрослых или детей), штативы, центрифуги (не менее 3000 об/мин.), одноразовые шприцы, одноразовые (медицинские перчатки, маски, клип-береты), защитные очки, 70% этиловый спирт для обработки столов (или дезинфицирующее средство),  спиртовые салфетки, жгут, бланк направления ф.264-8/у, заполненный врачом, бланк посписочного направления ф.264/у с журналом, заполняемые процедурноймедсестрой, несмывающийся маркер, контейнер для транспортировки образцов, холодильник для хранения образцов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+2° +8°), журнал регистрации температурного режима (холодильник для хранения образцов), журнал регистрации работы бактерицидной лампы (часы работы), журнал регистрации проведения влажных и генеральный уборок в кабинете, журнал регистрации профессионального контакта с потенциально инфицированным материалом и проведенных при этом мероприятий. Для утилизации в процедурном кабинете используются  КБСУ класса В и класса 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бинете необходимо иметь Инструкцию к статистической отчетной форме № 4, при необходимости можно проверить соответствие кода, указанного в направлении требованиям тестирования, а также СОП по проведению забора, хранения и транспортировки образков крови на исследование (ВИЧ инфекцию) в лаборатор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950400"/>
      <w:bookmarkEnd w:id="0"/>
      <w:r>
        <w:rPr>
          <w:rFonts w:cs="Times New Roman" w:ascii="Times New Roman" w:hAnsi="Times New Roman"/>
          <w:b/>
          <w:sz w:val="28"/>
          <w:szCs w:val="28"/>
        </w:rPr>
        <w:t>Эпидемиологический скрининг населения на ВИЧ-инфекцию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назначения обязательного медицинского обследования  на ВИЧ-инфекцию определяется Кодексом «</w:t>
      </w:r>
      <w:r>
        <w:rPr>
          <w:rFonts w:cs="Times New Roman" w:ascii="Times New Roman" w:hAnsi="Times New Roman"/>
          <w:sz w:val="28"/>
          <w:szCs w:val="28"/>
        </w:rPr>
        <w:t xml:space="preserve">О здоровье народа и системе здравоохранения» от 18 сентября 2009 года № 193-IV PK, который является основополагающим документом, регламентирующим вопросы диагностики,  профилактики и обследования на ВИЧ (статьи 112, 114, 115), Правилами обследования по клиническим и эпидемиологическим показаниям, Клиническими протоколами и </w:t>
      </w:r>
      <w:r>
        <w:rPr>
          <w:rFonts w:cs="Times New Roman" w:ascii="Times New Roman" w:hAnsi="Times New Roman"/>
          <w:sz w:val="30"/>
          <w:szCs w:val="30"/>
        </w:rPr>
        <w:t xml:space="preserve"> иными нормативными правовыми актами, определяющими порядок проведения обязательных медицинских осмот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ля тестирования на ВИЧ осуществляется  специалистами ПМСП, МО общего профиля, специализированными службами по клиническим и эпидемиологическим показан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питальному эпидемиологу в своей практике нужно знать эпидемиологические, лабораторные и клинические критерии при ВИЧ-инфе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пидеми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ораторные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нические</w:t>
            </w:r>
          </w:p>
        </w:tc>
      </w:tr>
      <w:tr>
        <w:trPr>
          <w:trHeight w:val="17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адлежность пациента к группе высокого риска заражения ВИЧ;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ый результат исследования первой сыворотки крови в скрининговом  и подтверждающем тесте на антитела к ВИЧ (ИФА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агнозы и симптомы, чаще всего встречающиеся при ВИЧ инфицировании, так называемые оппортунистические инфе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вой контакт с представителями ЛЖВ и групп  высокого риска заражения ВИЧ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ледующее подтверждение  второй (комиссионно забранной) сыворотки крови в экспертных тест-системах (ИФА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ИД ассоциируемые инфекции и инфекции, относящиеся к поведенческим инфекциям в плане заражения ВИЧ/СПИД (парентеральные гепатит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бенок, рожденный от ВИЧ-инфицированной матери;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ледующее подтверждение  второй (комиссионно забранной) сыворотки крови в экспертных тест-системах (ИФА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личие лихорадки, сопровождающейся увеличением лимфоузлов, болями в горле, сыпью, головной болью, диареей или сочетания некоторых перечисленных симптомов–острая ВИЧ-инфекция</w:t>
            </w:r>
          </w:p>
        </w:tc>
      </w:tr>
      <w:tr>
        <w:trPr>
          <w:trHeight w:val="20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ивание донорской крови или трансплантация органов, тканей, клеток;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йшее подтверждение второй (третьей) сыворотки в иммунноблоте (далее - ИБ). Интерпретация ИБ проводится согласно прилагаемой инструкции к тесту завода производ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бывание в учреждениях пенитенциарной системы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явление РНК – вируса в крови заболевшего методом ПЦ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экстренных случаях и для тестирования уязвимых групп населения используются экспресс тесты на выявление ВИЧ-инфекции. В случае получения положительного результата на ВИЧ-инфекцию в экспресс-тесте, проводятся дальнейшие исследования в ИФА для подтверждения/исключения ВИЧ-инфекции. Исследуемым материалом при экспресс- диагностике ВИЧ-инфекции являются  кровь, сыворотка крови или  слю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ми целями обследования на  ВИЧ-инфекцию являютс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диагноза, обеспечение безопасности гемотрансфузий, трансплантаций и клеточных технолог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вертикального и других возможных путей передач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эпидемиологического  мониторин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е с действующими Правилами обследованию лиц по эпидемиологическим показаниям на наличие ВИЧ-инфекции подлежа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ловые партнеры ВИЧ-инфицированных и больных СПИДом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артнеры по совместному употреблению инъекционных наркотиков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язвимые группы населения (далее -  УГН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ица, употребляющие инъекционные наркотики, в том числе  при постановке на учет в наркологической службе и через каждые 6 месяцев (ЛУИН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ужчины, имеющие секс с мужчинами (МСМ)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с-работники (СР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лица, находящиеся  под  арестом и осужденные обследуются на ВИЧ-инфекцию при поступлении в следственные изоляторы, исправительные учреждения, через 6 месяцев  после  поступления, перед освобождением и по желанию в период пребывания в учреждени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лица, имеющие беспорядочные половые связ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ети, родившиеся от ВИЧ-инфицированных матере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лица, пострадавшие в результате аварийной ситуации при исполнении служебных обязанностей (при медицинских манипуляциях) и лица, подвергшиеся риску инфицирования (при половом контакте и других обстоятельствах) проходят медицинское обследование на наличие ВИЧ-инфекции в момент обращения и дальнейшее обследование через 1 и 3 месяца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медицинский персонал, имеющий контакт с кровью, другими биологическими жидкостями, биоматериалами, обследуются при поступлении на работу и далее 1 раз в год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лица, призываемые на воинскую службу, поступающие на службу по контракту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беременные женщины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остановке на учет и в сроке 28 - 30 недель (2-х кратное обследование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д прерыванием беременности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упившие в родовспомогательные учреждения без результатов2-хкратного обследования на ВИЧ-инфекцию или обследованные однократно – более 3 недель до поступления на р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</w:t>
            </w:r>
            <w:r>
              <w:rPr>
                <w:rStyle w:val="S0"/>
                <w:sz w:val="28"/>
                <w:szCs w:val="28"/>
              </w:rPr>
              <w:t>спецконтингент при поступлении в ИВС (изолятор временного содержания), приемник-распределитель, спецприемникдляадминистративно-арестованных, центры социальной адаптации и  реабилитационные центры.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ю по клиническим и эпидемиологическим показаниям на  наличие ВИЧ-инфекции экспресс – тестом, зарегистрированным в РК, с последующим обследованием в твердофазном иммуноферментном анализе (далее – ИФА), подлежа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еременные женщины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тупившие на роды с неизвестным ВИЧ-статус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едованные на ВИЧ-инфекцию однократно более 3 недель до поступления на р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упившие на роды без обменной карты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страдавшие в аварийных ситуациях (для определения ВИЧ статуса и предполагаемого источника инфекции, оценки степени риска и назначения постконтактной антиретровирусной профилактики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язвимые группы населения (лица, употребляющие  инъекционные наркотики, секс-работники, мужчины, имеющие секс с мужчинами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 наличии положительного результата экспресс-те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ключения о наличии или отсутствии ВИЧ-инфекции только по результатам простого/быстрого теста не допускается. Результаты простых/быстрых тестов используются только для своевременного принятия решений в экстрен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ю по клиническимпоказаниямна наличие ВИЧ-инфекции подлежат лица (взрослые и дети), у которых выявлены следующие заболевания, синдромы и симпто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двух и более лимфатических узлов длительностью более 1 месяца, персистирующая, генерализованная лимфаденопат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лихорадка неясной этиологии (постоянная или рецидивирующая длительностью более 1 месяца)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еобъяснимая тяжелая кахексия или выраженные нарушения питания, плохо поддающиеся стандартному лечению (у детей), необъяснимая потеря 10% веса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хроническая диарея в течение 14 суток и более (у детей), необъяснимая хроническая диарея длительностью более месяца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еборейный дерматит, зудящая папулезная сыпь (у детей);</w:t>
            </w:r>
          </w:p>
          <w:p>
            <w:pPr>
              <w:pStyle w:val="Normal"/>
              <w:spacing w:lineRule="auto" w:line="24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ангулярный хейлит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рецидивирующие инфекции верхних дыхательных путей (синусит, средний отит, фарингит, трахеит, бронхит)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опоясывающий лишай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любой диссеминированный эндемический микоз, глубокие микозы (кокцидиоидоз, внелегочный криптококкоз (криптококковый менингит), споротрихоз, аспергиллез, изоспороз, внелегочной гистоплазмоз, стронгилоидоз, актиномикоз и др.)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туберкулез легочный и внелегочный, в том числе диссеминированная инфекция, вызванная атипичными микобактериями, кроме туберкулеза периферических лимфоузлов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олосатая лейкоплакия полости рта, линейная эритема десен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тяжелые затяжные рецидивирующие пневмонии и хронические бронхиты, не поддающиеся обычной терапии (кратностью два или более раз в течение года), бессимптомная и клинически выраженная лимфоидная интерстициальная пневмон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епсис, затяжные и рецидивирующие гнойно-бактериальные заболевания внутренних органов (пневмония, эмпиема плевры, менингит, менингоэнцефалиты, инфекции костей и суставов, гнойный миозит, сальмонеллезная септицемия (кроме Salmonellatyphi), стоматиты, гингивиты, периодонтиты и другие)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пневмоцистная пневмон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инфекции, вызванные вирусом простого герпеса, с поражением внутренних органов и хроническим (длительностью более одного месяца с момента заболевания) поражением кожи и слизистых оболочек, в том числе глаз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кардиомиопат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нефропат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 энцефалопатия неясной этиологи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 прогрессирующая мультифокальная лейкоэнцефалопатия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 саркома Капош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 новообразования, в том числе лимфома (головного мозга) или В - клеточная лимфома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 токсоплазмоз центральной нервной системы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 кандидоз пищевода, бронхов, трахеи, легких, слизистых оболочек полости рта и носа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диссеминированная инфекция, вызванная атипичными микобактериям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 кахексия неясной этиологи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 затяжные рецидивирующие пиодермии, не поддающиеся обычной терапи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 тяжелые хронические воспалительные заболевания женской половой сферы неясной этиологии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 инвазивные новообразования женских половых органов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) мононуклеоз через 3 месяцев от начала заболевания;</w:t>
            </w:r>
          </w:p>
          <w:p>
            <w:pPr>
              <w:pStyle w:val="Normal"/>
              <w:spacing w:lineRule="auto" w:line="24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) инфекции, передающиеся половым путем (сифилис, хламидиоз, трихомониаз, гонорея, генитальный герпес, вирусный папиломатоз и другие) с установленным диагнозом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) вирусные гепатиты В и С, при подтверждении диагноза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) обширные сливные кондиломы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) контагиозный моллюск с обширными высыпаниями, гигантский обезображивающий контагиозный моллюск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) первичное слабоумие у ранее здоровых лиц;</w:t>
            </w:r>
          </w:p>
          <w:p>
            <w:pPr>
              <w:pStyle w:val="Normal"/>
              <w:spacing w:lineRule="auto" w:line="24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) больные гемофилией и другими заболеваниями, систематически получающие переливание крови;</w:t>
            </w:r>
          </w:p>
          <w:p>
            <w:pPr>
              <w:pStyle w:val="Normal"/>
              <w:spacing w:lineRule="auto" w:line="24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) генерализованная цитомегаловирусная инфекция;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ind w:left="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0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тчетности по скринингу населения и активному выявлению ВИЧ-инфек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бследования пациента на наличие ВИЧ-инфекции, присвоение кода (Ф.№4), указываемого в направлении (Ф.№264/у) осуществляется в соответствие с Инструкцией по заполнению Ф.№4. и определяется исходя из причины обращения лиц за тестированием, а не другими факто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тчетная форма №4 представляет собой информацию о результатах тестирования различных групп населения (коды 100-124, 200) на выявление ВИЧ-инфекции и о положительных результатах в ИБ (агрегированные данные) по каждой группе (коду) обследованных. Сроки подачи утвержденных отчетных форм строго регламентированы приказами или постановлениями, также как получатели данных отчетов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тчетност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0225</wp:posOffset>
                </wp:positionH>
                <wp:positionV relativeFrom="paragraph">
                  <wp:posOffset>120650</wp:posOffset>
                </wp:positionV>
                <wp:extent cx="1344930" cy="32512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55000">
                          <a:off x="0" y="0"/>
                          <a:ext cx="1344960" cy="325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о 5 числ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75pt;margin-top:9.45pt;width:105.85pt;height:25.55pt;mso-wrap-style:square;v-text-anchor:top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о 5 числа</w:t>
                      </w:r>
                    </w:p>
                  </w:txbxContent>
                </v:textbox>
                <v:fill o:detectmouseclick="t" type="solid" color2="black" opacity="0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189865</wp:posOffset>
                </wp:positionV>
                <wp:extent cx="1037590" cy="381000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58.95pt;margin-top:14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2700</wp:posOffset>
                </wp:positionV>
                <wp:extent cx="2375535" cy="38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387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едицин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05pt;height:30.5pt;mso-wrap-distance-left:9.05pt;mso-wrap-distance-right:9.05pt;mso-wrap-distance-top:0pt;mso-wrap-distance-bottom:0pt;margin-top:-1pt;mso-position-vertical-relative:text;margin-left:140.3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едицин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271145</wp:posOffset>
                </wp:positionV>
                <wp:extent cx="1911350" cy="835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835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Лаборатор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бластных и городских центров СП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5pt;height:65.75pt;mso-wrap-distance-left:9.05pt;mso-wrap-distance-right:9.05pt;mso-wrap-distance-top:0pt;mso-wrap-distance-bottom:0pt;margin-top:21.3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Лаборатори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областных и городских центров СП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18770</wp:posOffset>
                </wp:positionV>
                <wp:extent cx="1038225" cy="377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 10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75pt;height:29.7pt;mso-wrap-distance-left:9.05pt;mso-wrap-distance-right:9.05pt;mso-wrap-distance-top:0pt;mso-wrap-distance-bottom:0pt;margin-top:25.1pt;mso-position-vertical-relative:text;margin-left:2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 10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6865</wp:posOffset>
                </wp:positionH>
                <wp:positionV relativeFrom="paragraph">
                  <wp:posOffset>271145</wp:posOffset>
                </wp:positionV>
                <wp:extent cx="1787525" cy="635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63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спубликанский центр СП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75pt;height:50pt;mso-wrap-distance-left:9.05pt;mso-wrap-distance-right:9.05pt;mso-wrap-distance-top:0pt;mso-wrap-distance-bottom:0pt;margin-top:21.3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спубликанский центр СП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034915</wp:posOffset>
                </wp:positionH>
                <wp:positionV relativeFrom="paragraph">
                  <wp:posOffset>516890</wp:posOffset>
                </wp:positionV>
                <wp:extent cx="635" cy="600075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96.45pt;margin-top:40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891540</wp:posOffset>
                </wp:positionH>
                <wp:positionV relativeFrom="paragraph">
                  <wp:posOffset>669290</wp:posOffset>
                </wp:positionV>
                <wp:extent cx="635" cy="523875"/>
                <wp:effectExtent l="0" t="0" r="0" b="0"/>
                <wp:wrapNone/>
                <wp:docPr id="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70.2pt;margin-top:52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44040</wp:posOffset>
                </wp:positionH>
                <wp:positionV relativeFrom="paragraph">
                  <wp:posOffset>307340</wp:posOffset>
                </wp:positionV>
                <wp:extent cx="2294890" cy="635"/>
                <wp:effectExtent l="0" t="0" r="0" b="0"/>
                <wp:wrapNone/>
                <wp:docPr id="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45.2pt;margin-top:24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608330</wp:posOffset>
                </wp:positionV>
                <wp:extent cx="1038225" cy="377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 15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75pt;height:29.7pt;mso-wrap-distance-left:9.05pt;mso-wrap-distance-right:9.05pt;mso-wrap-distance-top:0pt;mso-wrap-distance-bottom:0pt;margin-top:47.9pt;mso-position-vertical-relative:text;margin-left:3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 15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6730</wp:posOffset>
                </wp:positionH>
                <wp:positionV relativeFrom="paragraph">
                  <wp:posOffset>1104265</wp:posOffset>
                </wp:positionV>
                <wp:extent cx="1501775" cy="949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49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инистерство здравоохранения и соц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25pt;height:74.75pt;mso-wrap-distance-left:9.05pt;mso-wrap-distance-right:9.05pt;mso-wrap-distance-top:0pt;mso-wrap-distance-bottom:0pt;margin-top:86.9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инистерство здравоохранения и соц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71755</wp:posOffset>
                </wp:positionV>
                <wp:extent cx="1038225" cy="377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 10 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75pt;height:29.7pt;mso-wrap-distance-left:9.05pt;mso-wrap-distance-right:9.05pt;mso-wrap-distance-top:0pt;mso-wrap-distance-bottom:0pt;margin-top:5.65pt;mso-position-vertical-relative:text;margin-left:6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 10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20955</wp:posOffset>
                </wp:positionV>
                <wp:extent cx="2019300" cy="10223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022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ластные и городские управления здравоохранения  и департаменты 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pt;height:80.5pt;mso-wrap-distance-left:9.05pt;mso-wrap-distance-right:9.05pt;mso-wrap-distance-top:0pt;mso-wrap-distance-bottom:0pt;margin-top:1.6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ластные и городские управления здравоохранения  и департаменты 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№4 предоставляют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дицинские организации, осуществляющие забор крови на ВИЧ – инфекцию, независимо от подчиненности и формы собственности – в лаборатории областных и городских центров по профилактике и борьбе со СПИДом  -  5- го числа после  отчетного  месяца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ные, городские (гг. Алматы, Астана) центры по профилактике и борьбе со СПИД сводные отчеты Республиканскому центру по профилактике и борьбе со СПИД – 10-го числа после отчетного месяца, а так же в областные и  городские управления здравоохранения  и департаменты  статистики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спубликанский центр по профилактике и борьбе со СПИД   сводный отчет – в Министерство здравоохранения  и социального развития Республики Казахстан – 15 -го числа    после отчетного месяц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ind w:left="820" w:right="244" w:firstLine="3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работы по пост</w:t>
      </w:r>
      <w:r>
        <w:rPr>
          <w:spacing w:val="-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он</w:t>
      </w:r>
      <w:r>
        <w:rPr>
          <w:spacing w:val="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актной профилакти</w:t>
      </w:r>
      <w:r>
        <w:rPr>
          <w:spacing w:val="-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е</w:t>
      </w:r>
    </w:p>
    <w:p>
      <w:pPr>
        <w:pStyle w:val="11"/>
        <w:ind w:left="820" w:right="244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ункций госпитального эпидемиолога является мониторинг аварийных ситуаций в отделениях МО и соблюдение всех мер по профилактике профессионального инфицирования ВИЧ-инфекцией медработ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профилактики профессионального заражения ВИЧ-инфекцией проводи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мероприятий по профилактике аварийных ситуаций при выполнении различных видов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т случаев получения при исполнении профессиональных обязанностей травм, микротравм персоналом МО, других организаций, аварийных ситуаций с попаданием крови и биологических жидкостей на кожу и слизист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никновении аварийной ситуации на рабочем месте медицинский работник обязан незамедлительно провести комплекс мероприятий по предотвращению заражения ВИЧ-инфекцией.</w:t>
      </w:r>
    </w:p>
    <w:p>
      <w:pPr>
        <w:pStyle w:val="Normal"/>
        <w:widowControl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арийная  ситуация - </w:t>
      </w:r>
      <w:r>
        <w:rPr>
          <w:rFonts w:cs="Times New Roman" w:ascii="Times New Roman" w:hAnsi="Times New Roman"/>
          <w:sz w:val="28"/>
          <w:szCs w:val="28"/>
        </w:rPr>
        <w:t>попадание инфицированного материала или других биологических субстратов на поврежденную/неповрежденную кожу, слизистые или в случае трав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ния к ПКП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реждения кожи острым предметом (укол полой или режущей иглой, порез осколком стекла), загрязненным кровью, жидкостью с видимой примесью крови или другим потенциально инфицированным материалом, или иглой из вены или артерии больн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кушенная рана, если укус сделан ВИЧ-инфицированным с заметным источником кровотечения во р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адание крови, жидкости с видимой примесью крови или другого потенциально инфицированного материала на слизистые оболочки (рот, нос, глаз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адание крови, жидкости с видимой примесью крови или другого потенциально инфицированного материала на поврежденную кожу (например, при наличии дерматита, участков обветренной кожи, потертостей или открытой раны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я в случае профессионального контакта (алгоритм в приложении №5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зу после контакта с кровью и другими биологическими жидкостями промыть загрязненные участки кожи (в том числе поврежденные) водой с мылом, а загрязненные слизистые оболочки промыть чистой вод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риск инфицирования ВИЧ при произошедшем контакте (учесть вид биологической жидкости и интенсивность контакт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следовать на ВИЧ пациента, с биологическими жидкостями которого контактировал медицинский работник. Обследование таких лиц проводится только после получения информированного согласия; оно должно включать консультирование и, при необходимости, направление на получение помощи. Необходимо соблюдать конфиденциальность. Следует провести экспресс тестирование </w:t>
      </w:r>
      <w:r>
        <w:rPr>
          <w:rFonts w:cs="Times New Roman CYR" w:ascii="Times New Roman CYR" w:hAnsi="Times New Roman CYR"/>
          <w:sz w:val="28"/>
          <w:szCs w:val="28"/>
        </w:rPr>
        <w:t xml:space="preserve">медработнику и пациенту, если он известен и </w:t>
      </w:r>
      <w:r>
        <w:rPr>
          <w:rFonts w:cs="Times New Roman" w:ascii="Times New Roman" w:hAnsi="Times New Roman"/>
          <w:sz w:val="28"/>
          <w:szCs w:val="28"/>
        </w:rPr>
        <w:t>стандартный тест (ИФА) на антитела к 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контакте с биологическими жидкостями ВИЧ-инфицированного пациента (или пациента, у которого высока вероятность ВИЧ-инфекции) провести ПК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тика предоставления ПКП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естирование на ВИЧ и ВГВ, ВГС медицинского работника и пациента по возможности сразу после возникновения аварийной ситу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езультатов тестирования на ВИЧ следует предпринять следующие действи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пациента — возможного источника инфекции получен отрицательный результат тестирования на ВИЧ, то медицинский работник в ПКП не нуждае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медицинского работника результат тестирования положительный, то он не нуждается в ПКП, но его следует направи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Ц СПИД </w:t>
      </w:r>
      <w:r>
        <w:rPr>
          <w:rFonts w:cs="Times New Roman" w:ascii="Times New Roman" w:hAnsi="Times New Roman"/>
          <w:sz w:val="28"/>
          <w:szCs w:val="28"/>
        </w:rPr>
        <w:t xml:space="preserve"> для дальнейшего консультирования и получения необходимой помощи по поводу ВИЧ-инфе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медицинского работника результат тестирования на ВИЧ отрицательный, а у пациента — возможного источника инфекции — положительный, то медицинскому работнику проводят четырехнедельный курс АРВ профилактики, во время которого отслеживают возможные побочные эффек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ирование на ВИЧ ( экспресс тест, ИФА) проводят сразу после конта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провести экспресс-тест на антитела к ВИЧ с последующим взятие крови на антитела к ВИЧ в ИФА. Далее анализ на ВИЧ-инфекцию в ИФА повторить через 1 и 3 месяца после контакта, даже если ПКП решено не проводи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у медицинского работника за этот период произойдет сероконверсия, то ему предоставляют необходимую помощь, в том числе консультирование, направление к специалисту по ВИЧ-инфекции и долгосрочное лечение ВИЧ-инфе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течение 3-х месяцев после контакта сероконверсии не происходит, медицинскому работнику сообщают, что у него нет ВИЧ-инфе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сли определить ВИЧ-статус пациента — возможного источника инфекции невозможно, то его считают ВИЧ-инфицированным и выполняют рекомендации, изложенные в предыдущем пунк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й работник должен быть информирован о необходимости использования презервативов в течение 6 месяцев после контакта, сопряженного с риском инфиц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кцин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Следует выяснить иммунный статус медицинского работника в отношении гепатита В; если он не иммунизирован, немедленно (не позднее 24 часов от момента контакта) провести специфическую вакцинопрофилактику против гепатита 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хема вакцинации (0-1-5):</w:t>
      </w:r>
      <w:r>
        <w:rPr>
          <w:rFonts w:cs="Times New Roman" w:ascii="Times New Roman" w:hAnsi="Times New Roman"/>
          <w:sz w:val="28"/>
          <w:szCs w:val="28"/>
        </w:rPr>
        <w:t xml:space="preserve"> первая прививка – не позднее 24 часов после контакта, вторая прививка – через 1 месяц после первой, третья прививка – через пять месяцев после второй. 7.3 </w:t>
      </w:r>
      <w:r>
        <w:rPr>
          <w:rFonts w:cs="Times New Roman" w:ascii="Times New Roman" w:hAnsi="Times New Roman"/>
          <w:sz w:val="28"/>
          <w:szCs w:val="28"/>
          <w:u w:val="single"/>
        </w:rPr>
        <w:t>2 схема вакцинации (ускоренная схема вакцинации - 0-1-2 месяца)</w:t>
      </w:r>
      <w:r>
        <w:rPr>
          <w:rFonts w:cs="Times New Roman" w:ascii="Times New Roman" w:hAnsi="Times New Roman"/>
          <w:sz w:val="28"/>
          <w:szCs w:val="28"/>
        </w:rPr>
        <w:t>: первая прививка - не позднее 24 часов после контакта, вторая прививка – через 1 месяц после первой, третья прививка – через 1 месяц после втор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иммунизированным считается только тот человек, который получил полный курс вакцинации, состоящий из 3 прививо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у необходимо получать в территориальной поликлинике по месту дислокации медицинской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Бланк отчета о профессиональном контакте с потенциально </w:t>
      </w:r>
      <w:r>
        <w:rPr/>
        <w:t>инфицированным материалом</w:t>
      </w:r>
    </w:p>
    <w:tbl>
      <w:tblPr>
        <w:tblW w:w="96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780"/>
        <w:gridCol w:w="980"/>
        <w:gridCol w:w="1559"/>
        <w:gridCol w:w="2315"/>
        <w:gridCol w:w="803"/>
        <w:gridCol w:w="36"/>
      </w:tblGrid>
      <w:tr>
        <w:trPr>
          <w:trHeight w:val="1395" w:hRule="atLeast"/>
          <w:cantSplit w:val="true"/>
        </w:trPr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О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4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дрес (рабочий): </w:t>
            </w:r>
          </w:p>
          <w:p>
            <w:pPr>
              <w:pStyle w:val="Normal"/>
              <w:snapToGrid w:val="false"/>
              <w:spacing w:before="0" w:after="0"/>
              <w:ind w:right="154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right="154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дрес (домашний)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а рождения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жность: Стаж работы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а/время контакта: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де произошел контакт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арактер контакта (например, укол иглой, порез, разбрызгивание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робное описание выполнявшейся манипуляции с указанием того, когда и как произошел контакт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робные сведения о контакте, включая тип и количество биологической жидкости или материала, глубину повреждения и интенсивность конта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едения о пациенте, с биологическим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дкостями которого произошел контакт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териал содержал: 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ГВ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ГС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Ч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пациент ВИЧ-инфицирован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дия заболевания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русная нагрузка:</w:t>
            </w:r>
          </w:p>
          <w:p>
            <w:pPr>
              <w:pStyle w:val="Normal"/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ведения об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P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:</w:t>
            </w:r>
          </w:p>
          <w:p>
            <w:pPr>
              <w:pStyle w:val="Normal"/>
              <w:spacing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езистентность к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P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о дотестовое консультирование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едения о медицинском работнике, подвергшемся контакту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фицирован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ГВ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ГС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Ч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путствующие заболевания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кцинация против гепатита В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вакцинальный иммунитет:</w:t>
            </w:r>
          </w:p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о       дотестовое консультировани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ультаты исследований: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ГВ 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ГС 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ИЧ 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о послетестовое консультирование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правления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ультаты исследований: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ГВ 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ГС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Ч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дено послетестовое консультирование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правления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ложена постконтактная профилактика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информированное согласие: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параты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следования после контакта: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й анализ крови с подсчетом лейкоцитарной формул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я недел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я недел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я недел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я недел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ультаты тестирования на антитела к ВИЧ через: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 месяц </w:t>
            </w:r>
          </w:p>
          <w:p>
            <w:pPr>
              <w:pStyle w:val="Normal"/>
              <w:spacing w:before="0" w:after="0"/>
              <w:ind w:right="105"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 месяца            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ind w:left="0"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/>
                <w:b w:val="false"/>
                <w:sz w:val="20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ись/Печа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ind w:left="0" w:firstLine="851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Дата: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36"/>
        <w:gridCol w:w="2365"/>
        <w:gridCol w:w="270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роки начал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химиопрофилак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(дата, время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хематерап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роки оконч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химиопрофилак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(дата, время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иверженност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чать МО                           Подписи представителей администрации М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та заполнения «_____»___________2015г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необходимо дать подробное описание выполнявшейся манипуляции: когда и как произошел контакт; при ранении острым инструментом указать тип и марку инструмента, каким образом и в какой момент в ходе манипуляции с инструментом произошел контак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</w:t>
      </w:r>
      <w:r>
        <w:rPr>
          <w:rFonts w:cs="Times New Roman" w:ascii="Times New Roman" w:hAnsi="Times New Roman"/>
          <w:b/>
          <w:sz w:val="28"/>
          <w:szCs w:val="28"/>
        </w:rPr>
        <w:t>«Подробные сведения о контакте»</w:t>
      </w:r>
      <w:r>
        <w:rPr>
          <w:rFonts w:cs="Times New Roman" w:ascii="Times New Roman" w:hAnsi="Times New Roman"/>
          <w:sz w:val="28"/>
          <w:szCs w:val="28"/>
        </w:rPr>
        <w:t xml:space="preserve"> дать  подробные сведения о контакте, включая тип и количество биологической жидкости или материала, глубину повреждения и интенсивность контакта (например, при контакте с повреждением кожных покровов — глубину повреждения и факт попадания биологической жидкости в рану; при контакте с кожей или слизистыми — примерный объем попавшего на кожу или слизистые инфицированного материала и состояние кожных покровов в месте контакта (например, обветренная, стертая, или неповрежденная кож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казать подробные сведения о пациенте, с биологическими жидкостями которого произошел контакт (например, содержал ли биологический материал ВИЧ, вирусы гепатита В или С; если известно, что пациент ВИЧ-инфицирован, необходимо указать стадию заболевания, привести сведения об APT, вирусной нагрузке и информацию о резистентности к АРВ препаратам, если такая информация имеетс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казать сведения о медицинском работнике, подвергшемся риску инфицирования (например, вакцинирован ли он против гепатита В и наличие поствакцинального иммунитета), результаты экспресс тестирования на ВИЧ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дробные сведения о консультировании, постконтактной АРВ профилактике и диспансерном наблюдени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аварийной ситуа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ки МО должны незамедлительно сообщать о каждом аварийном случае руководителю подразделения, его заместителю или вышестоящему руководител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ы, полученные медработниками, должны учитываться в каждой МО и каждый случай аварийной ситуации фиксируется в Журнале регистрации аварийных ситуаций, который должен быть в каждом отдел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 провести эпидрасследование причины травмы и установить связь причины травмы с исполнением медработником служебных обязанностей, заполн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тчет о профессиональном контакте с потенциально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инфицированным материалом» и журнал </w:t>
      </w:r>
      <w:r>
        <w:rPr>
          <w:rFonts w:cs="Times New Roman" w:ascii="Times New Roman" w:hAnsi="Times New Roman"/>
          <w:sz w:val="28"/>
          <w:szCs w:val="28"/>
        </w:rPr>
        <w:t xml:space="preserve">регистрации аварийных ситуаций (приложение № 6).  При отсутствии аварийных ситуаций в журнале отмечается, что за отчетный месяц аварийные ситуации не зарегистрированы с подписью руководителя структурного подразделения (отделени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его и лицо, которое может являться потенциальным источником заражения, необходимо опросить о носительстве вирусных гепатитов, ИППП, воспалительных заболеваний мочеполовой сферы, других заболеваний, провести консультирование относительно менее рискованного поведения. Если источник инфицирован ВИЧ, выясняют, получал ли он антиретровирусную терапию. Если пострадавшая - женщина, необходимо провести тест на беременность и выяснить, не кормит ли она грудью ребенка. При отсутствии уточняющих данных постконтактную профилактику начинают немедленно, при появлении дополнительной информации схема корректир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МО должны быть обеспечены или иметь при необходимости доступ к экспресс-тестам на ВИЧ и антиретровирусным препаратам (в рабочие дни - территориальный центр СПИД, в выходные и праздничные – больница неотложной помощи либо другая уполномоченная МО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МО должен быть определен специалист, ответственный за хранение антиретровирусных препаратов, место их хранения  должно быть доступно ответственному мед. персоналу в любое время суток,  в том числе, в ночное время и выходные дни ( хранение препаратов при температурном режиме не более 25º С, место хранения определяется администрацией, чаще в приемном отделении, в операционном блок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олучения травмы при обслуживании пациен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медицинский работник и пациент, с которым произошел контакт, проходят экспресс диагностику на ВИ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едработник направляется для консультирования и получения препаратов для химиопрофилактики в центр СПИД/больницу неотложной помощи, а при их наличии получает непосредственно в МО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ем антиретровирусных препаратов должен быть начат в течение первых двух часов после аварии, но не позднее 72 ча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ная ситуация регистрируется в журнале  профессионального контакта с потенциально инфицированным материалом и проведенных при этом мероприятий (дата, время, описание выполняемой манипуляции, подробные сведения о контакте, сведения о пациенте с которым произошел контакт, подробные сведения о консультировании, постконтактной АРВ профилактике и диспансерном наблюдени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МО должна быть информация для медработников с указанием наименования и адреса организации, а также телефонов лиц, ответственных за назначение и выдачу препаратов для ПКП и отлаже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оповещения</w:t>
      </w:r>
      <w:r>
        <w:rPr>
          <w:rFonts w:cs="Times New Roman" w:ascii="Times New Roman" w:hAnsi="Times New Roman"/>
          <w:sz w:val="28"/>
          <w:szCs w:val="28"/>
        </w:rPr>
        <w:t xml:space="preserve"> вышестоящих руководителей М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и риска инфицирования и назначение антиретровирусной терапии в территориальном центре СПИД проводится на основании предъявляемого из МО «Отчета о профессиональном контакте с потенциально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инфицированным материалом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КП требуется получениеинформированного согласия пациента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БЛАНК информированного  согласияна проведение постконтактной профилактики ВИЧ-инфекции</w:t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096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осведомлен (а) о том, что препараты: ____________________ предназначены для постконтактной профилактики ВИЧ-инфекции, основанной на рекомендациях ____________________________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 что необходимо строго соблюдать предписанный режим приема этих препаратов.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осведомлен (а) о том, что в настоящее время о применении постконтактной профилактики собрано мало информации, и что эффективность химиопрофилактики составляет менее 100%.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осведомлен (а) о том, что данные препараты могут вызвать побочные эффекты, в том числе головную боль, утомляемость, тошноту, рвоту, диарею.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осведомлен (а) о том, что ________________ снабдит меня запасом препаратов на 28 дней, и что мне необходимо в ближайшее время обратиться к моему лечащему врачу для обследования и лечения.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ись</w:t>
              <w:tab/>
              <w:t>Дата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уществуют следующие показания к АРВ профилактик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контакт с инфицированным ВИЧ материал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контакты, связанные с риском инфицирования ВИ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чный контакт с потенциально инфицированным ВИЧ материалом в предшествующие 72 ча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вой контакт с ВИЧ-инфицированным партнером или партнером из группы высокого рис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контактная профилактика АРВ препаратами не показа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контактировавший инфицирован ВИЧ раньше (документальное подтверждение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акт с ВИЧ носит хронический характер (в серодискордантных парах, которые редко используют презерватив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ПИН, пользующихся одним шприцом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онтакт не угрожает заражением. Это бывает при попадании опасных биологических жидкостей на не поврежденную кожу, при половом контакте с использованием презерватива, при контакте с неопасными биологическими жидкостями, при контакте с биологическими жидкостями человека, кровь которого не содержит антител к ВИ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КП – 4 недели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28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одели аварийных ситуаций и их ликвидация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ы, связанные с риском инфицирования ВИЧ, ВГВ и ВГС:</w:t>
      </w:r>
      <w:r>
        <w:rPr>
          <w:rFonts w:cs="Times New Roman" w:ascii="Times New Roman" w:hAnsi="Times New Roman"/>
          <w:sz w:val="28"/>
          <w:szCs w:val="28"/>
        </w:rPr>
        <w:t xml:space="preserve"> повреждение кожи (укол иглой или порез острым инструментом); попадание биологических жидкостей на слизистые оболочки или поврежденную кожу; длительный (несколько минут и более) или обширный по площади контакт неповрежденной кожи с тканями, кровью и другими биологическими жидкостям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 аварийной ситуации № 1: повреждение кожных покровов (порез, укол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оятность заражения ВИЧ при проколе или порезе кожи инструментами, загрязнёнными ВИЧ-инфицированной кровью, составляет 0,3-0,5%. Вероятность заражения вирусом гепатита Ви С в данной аварийной ситуации составляет 6-30%.</w:t>
      </w:r>
    </w:p>
    <w:p>
      <w:pPr>
        <w:pStyle w:val="Style21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дленно снять перчатки или обнажить область раны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если позволяет рана, тщательно вымыть руки под проточной водой руки с двукратным намыливанием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еить бактерицидным пластырем.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 случившейся аварийной ситуации и зарегистрировать в журна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 аварийной ситуации № 2: кровь попала на открытые части те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оятность заражения ВИЧ, ВГС и ВГВ  при попадании инфицированной крови на неповреждённую кожу оценивается в 0,05% - 0, 15%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: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и первой возможности вымыть руки и загрязненные участки водой с мылом;</w:t>
      </w:r>
    </w:p>
    <w:p>
      <w:pPr>
        <w:pStyle w:val="Style21"/>
        <w:numPr>
          <w:ilvl w:val="0"/>
          <w:numId w:val="1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падании на слизистые оболочки — сразу промыть их под проточной водой;</w:t>
      </w:r>
    </w:p>
    <w:p>
      <w:pPr>
        <w:pStyle w:val="Style21"/>
        <w:numPr>
          <w:ilvl w:val="0"/>
          <w:numId w:val="1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руки с мылом под проточной водой. Если проточной воды нет, использовать антисептический раствор для рук и чистые полотенца или антисептические салфетки, после чего при первой же возможности вымыть руки обычным обр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 аварийной ситуации №3: кровь попала в глаза, на слизистую носа или полость р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оятность заражения ВИЧ, ВГС и ВГВ  при попадании инфицированной крови на слизистые оболочки оценивается в 0,09% - 0,2%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едует:</w:t>
      </w:r>
    </w:p>
    <w:p>
      <w:pPr>
        <w:pStyle w:val="Style21"/>
        <w:numPr>
          <w:ilvl w:val="0"/>
          <w:numId w:val="1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ровь попала в глаза, немедленно промыть их под проточной водой в течении 1-2 мин;</w:t>
      </w:r>
    </w:p>
    <w:p>
      <w:pPr>
        <w:pStyle w:val="Style21"/>
        <w:numPr>
          <w:ilvl w:val="0"/>
          <w:numId w:val="16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падании крови на слизистую носа следует немедленно промыть нос в течение 2 минут под проточной водой;</w:t>
      </w:r>
    </w:p>
    <w:p>
      <w:pPr>
        <w:pStyle w:val="Style21"/>
        <w:numPr>
          <w:ilvl w:val="0"/>
          <w:numId w:val="16"/>
        </w:numPr>
        <w:shd w:fill="FFFFFF" w:val="clear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ровь попала на слизистую ротовой полости следует немедленно прополоскать рот  проточной водой в течение 2 мину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 аварийной ситуации №4: кровь попала на халат или другую спецодежду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падании крови на халат: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одежда аккуратно снимается (свёртывается загрязнённой стороной внутрь)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ывается в непромокаемый мешок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доставляется в прачечную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чечной проводится дезинфекция (согласно инструкции)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тем только подвергается стирк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у под загрязнённой одеждой обрабатывают, как указано в пункте «2» настоящей инструкци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вь дважды протирается дезинфицирующим раствором (руки при этом защищают перчатками, протирочную ветошь утилизируют после дезинфекци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 аварийной ситуации № 5: кровь попала на оборудование, поверхности столов, по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:</w:t>
      </w:r>
    </w:p>
    <w:p>
      <w:pPr>
        <w:pStyle w:val="Style21"/>
        <w:numPr>
          <w:ilvl w:val="0"/>
          <w:numId w:val="14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пли крови попали на оборудование или поверхности мебели, следует немедленно их протереть салфеткой, смоченной в дезинфекционном растворе. Обработку повторить согласно инструкции к дезинфектанту. Салфетка утилизируется (класс Б);</w:t>
      </w:r>
    </w:p>
    <w:p>
      <w:pPr>
        <w:pStyle w:val="Style21"/>
        <w:numPr>
          <w:ilvl w:val="0"/>
          <w:numId w:val="14"/>
        </w:numPr>
        <w:shd w:fill="FFFFFF" w:val="clear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большого количества крови и жидкостей, содержащих кровь  на полу: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ь перчатки;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чить ветошь в дезинфицирующем растворе;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биожидкость в ёмкость;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в ёмкость долить дез. раствор в соотношении 1:5. Экспозиция согласно инструкции к дезсредству;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ённый участок повторно обработать одноразовыми салфетками, смоченными в дезинфицирующем растворе;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у повторить через 15 минут;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полу оказались большие лужи крови: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использование одноразовых водонепроницаемых чехлов для обуви, при угрозе разбрызгивания — очки и водонепроницаемый фартук;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мать загрязненные чехлы с обуви и фартук следует в перчатках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ённый уборочный материал следует замочить в дезинфекционном растворе (концентрацию и время экспозиции — см. инструкцию по дезсредству);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чего утилизировать (мед.мусор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 постоянный контроль соблюдения правил инфекционной безопасности при проведении манипуляций, регистрация и мониторинг аварийных ситуаций по всей больниц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оздавать запас комплектов антиретровирусных препаратов непосредственно в МО, либо на центральной подстанции скорой помощи, чтобы была возможность проводить при необходимости доставку в медицинские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едоставить медицинским работникам возможность немедленно проконсультироваться у специалистов центра СПИД или у врачей, ответственных за профилактику СПИД в медицинских организ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Центры по профилактике и борьбе со СПИД оказывают  консультативную помощь медицинским учреждениям по вопросам ПКП, а также проводят ПКП в случаях контакта, не связанных с выполнением служебных обязанностей (половых контактах,  лицам, подвергшимся сексуальному насилию при обращении за помощью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работники в случае аварийной ситуации обследуются экспресс тестом с последующим подтверждением в ИФА. В направлении образца на тестирование указывается код 107.1 Ф.№4 (медицинские работники, обследованные при аварийных ситуациях, независимо от того,назначена им или нет постконтактная профилактика (ПКП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107.2–обследуются прочие лица при аварийной ситуации, независимо от проведения ПК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МО должна быть разработана и утверждена система оповещения руководства медицинской организации и ответственного врача по ВИЧ/СПИД (алгоритм действий) с указанием Ф.И.О, телефо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следования реципиентов донорского биоматериал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 проводится обязательное обследование реципиентов на ВИЧ до гемотрансфузии, через 1 и 3 месяца после вмешатель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ункций госпитального эпидемиолога является контроль за полнотой обследования реципиентов перед гемотрансфузиями (код 110.1 Ф№4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ционаре формируются списки реципиентов,  которые передаются по месту жительства в ПСМП для обследования через 1 и 3 месяца после получения гемотрансфузии (трансплантации). Копии списков на реципиентов представляются   в территориальный центр  СПИД. Ответственность за полноту обследования реципиентов возлагается на ПМСП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Порядок обследования на ВИЧ-инфекцию реципиентов  и взаимообмена информацией по охвату обследованием (приложение №3).</w:t>
      </w:r>
    </w:p>
    <w:p>
      <w:pPr>
        <w:pStyle w:val="Style21"/>
        <w:numPr>
          <w:ilvl w:val="1"/>
          <w:numId w:val="9"/>
        </w:numPr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службы СПИД и специализированных служб здравоохранения</w:t>
      </w:r>
    </w:p>
    <w:p>
      <w:pPr>
        <w:pStyle w:val="Style21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национальной концепции противодействия эпидемии ВИЧ-инфекции в Казахстане, должно быть обеспечено тесное взаимодействие медицинских организаций.Указанные мероприятия повысят выявляемость ВИЧ-инфекции на ранних стадиях, что положительно отразится на динамике общей распространенности,  снижении преждевременной смертности населения, в том числе в трудоспособном возрас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ы, страдающие ВИЧ-инфекцией, могут получать медицинскую помощь в любоймедицинской организации на территории в зависимости от профиля заболе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острой хирургической, акушерско-гинекологической и другой неотложной патологии медицинская помощь ВИЧ-инфицированному пациенту может быть оказана в ближайшем медицинском учреждении в соответствии с профилем заболе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ы с инфекцией ВИЧ, находящиеся на лечении в противотуберкулезных диспансерах и являющиеся активными выделителями микобактерий туберкулеза, в центр профилактики и борьбы со СПИДом не направляютс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сультирования, а также установления диагноза, стадии ВИЧ-инфекции и решения вопроса о назначении АРТ к такому пациенту врач из центра СПИД выезжает в ту медицинскую организацию, в которой пациент находится на лече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ов с инфекцией ВИЧ, находящихся на лечении в наркологическом стационаре или в реабилитационном центре, осматривает врач-инфекционист центра СПИД, назначает обследование и решает (совместно с профильными специалистами - врачом психиатром-наркологом, врачом-психотерапевтом) вопрос о назначении АР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большинство больных ВИЧ-инфекцией обращаются за медицинской помощью в территориальный центр по профилактике и борьбе со СПИДом, а также в медицинские организации противотуберкулезного, наркологического, акушерско-гинекологического, дерматовенерологического профи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медицинских организаций по профилактике и лечению ВИЧ-инфекции и сопутствующих заболеваний позволи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ать эффективную систему организации оказания медицинской помощи лицам, инфицированным ВИ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зить риск инфицирования ВИЧ в медицинских организациях при проведении медицинских вмешательств, включая переливание крови и другие формы доно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 передачи ВИЧ от инфицированной беременной женщины ребен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ему количеству пациентов своевременно получить антиретровирусную терапию, а также лечение и профилактику вторичных и сопутствующих заболе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и продолжительность жизни пациентов и снизить летальност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ам, обратившимся за медицинской помощью в медицинские организации акушерско-гинекологического, дерматовенерологического, противотуберкулезного и наркологического профиля, необходимо проводить до- и послетестовое консультирование по вопросам ВИЧ-инфекции при обследовании на антитела к ВИЧ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ам и организациям, вовлечённым в процесс лечения случаев сочетанной инфекции, следует обмениваться между собой всей необходимой информацией о состоянии здоровья пациентов. Хотя необходимость соблюдения конфиденциальности остаётся, соответствующие медработники  должны быть информированы о наличии у пациентов опасных инфекцийтаких как  ВИЧ/СПИД, туберкулёз,  вирусных гепатитов (информация на бумажном носителе – шифр по МКБ-10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нформированность чрезвычайно важна по следующим соображениям: соблюдение личной безопасности медицинских работников,  правильное лечение каждого отдельного больного, и обеспечение безопасности остальных пациентов, находящихся на лечении в данном учрежд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службы СПИД и фтизиатрической службы требует дальнейшего укрепления таких мер, как регулярное предоставление службой СПИД фтизиатрической службе информации о ВИЧ-инфицированных лицах (для использования исключительно в профессиональных целях);определение и обучение службой СПИД контактного лица (координатора), ответственного за ведение случаев сочетанной инфекции ВИЧ+туберкулёз, для каждого противотуберкулёзного учреждения, совместная работа учреждений службы СПИД и фтизиатрической службы над общей базой данных по инфицированным ВИЧ и туберкулёзом, регулярный обмен и обновление этой базы обеими службами, создание системы обучения специалистов, способных проводить лечение и диспансеризацию пациентов с сочетанной инфекцией ВИЧ+туберкулёз, организация условий по типу хосписа для пациентов с сочетанной инфекцией в терминальной стад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 служб и организаций (например, противотуберкулезная служба, по инфекционным заболеваниям и здоровому образу жизни) подчеркивают необходимость дальнейшего укрепления взаимосвязей службы СПИД с ними, включая налаживание адекватной двусторонней связи. ЛУИН имеют более высокий риск развития ТБ в дополнение к более высокому бремени ВИЧ-инфекции и гепатита С в этой группе риска. Сотрудничество ТБ и ВИЧ служб имеет большое значение в организации эффективной помощи пациентам на местах, например, образовательной работы, тестирования на ВИЧ, скрининга на ТБ и проведения профилактического лечения ТБ, реализации стратегии ДОТС и помощи в выявлении людей, потерянных для наблюдения в процессе лечения ТБ. Ряд услуг, связанных с ВИЧ/СПИД, туберкулёзом и ИППП уже интегрирован в систему ПМСП в течение нескольких последних лет. Расширение спектра этих услуг, либо дальнейшее укрепление качества и содержания уже представляющихся услуг по ВИЧ/СПИД.</w:t>
      </w:r>
    </w:p>
    <w:p>
      <w:pPr>
        <w:pStyle w:val="Style21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проводимой работы по профилактике ВИЧ-инфекции в М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: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бученных медработников по вопросам ВИЧ/СПИД, от числа подлежащих. Целевой индикатор – 100%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медработников прошедших аттестацию по вопросам ВИЧ – инфекции. Целевой индикатор – 100%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медработников, получающих и получивших постконтактную  антиретровирусную  профилактику от числа нуждающихся. Целевой индикатор – 100%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 пациентов обследованных на ВИЧ-инфекцию по клиническим показаниям от числа подлежащих(случайным образом формируется 10 %  выборка из числа поступивших на стационарное лечение пациентов по журналу приемного покоя,   затем запрашиваются медицинские карты пациентов, в соответствии с выборкой,  которые  проверяются на наличие показаний для обследования на ВИЧ-инфекцию и факту обследования). Целевой индикатор – 100%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реципиентов  обследованных на ВИЧ-инфекцию (случайным образом формируется 25%  выборка из числа реципиентов,  в соответствии с  журналом учета гемотрансфузий,  затем запрашиваются медицинские карты пациентов, в соответствии с выборкой,  которые  проверяются на наличие факта обследования на  ВИЧ-инфекцию и передачу в ПМСП). Целевой индикатор – 100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пациента в медицинское учреждение со своими жалобами и симптомами заболевания, он, естественно, рассчитывает на постановку диагноза и получениеадекватной клинической помощи. Медицинские работники должны рекомендовать ВИЧ-тестирование и консультирование в качестве стандартного элемента оказания клинической помощи всем взрослым, подросткам илидетям, обратившимся в медицинское учреждение с теми или иными жалобами, симптомами или патологическими состояниями, которые могут быть обусловлены ВИЧ-инфекцией. Перечень возможных клинических проявлений ВИЧ-инфекции включает, но не обязательно исчерпывается туберкулезом и другой патологией, описанной в предложенной ВОЗ классификации клинических стадий ВИЧ-инфекции. ВИЧ-инфекция может также проявляться разнообразными неспецифическими и незначительными нарушениями. Предложение пройти ВИЧ-тестирование и консультирование чаще всего делается в ходе оказания медицинской помощи при острых состояниях, однако следует учитывать, что лица с клиническими проявлениями, подозрительными на ВИЧ-инфекцию, могут обращаться и за другими видами медицинских услуг. Упущенная возможность проведения ВИЧ-тестирования и консультирования пациента с симптоматикой, подозрительной на ВИЧ – это признак неудовлетворительного качества медицинского обслуживания. Предоставление тестирования на ВИЧ-инфекцию по клиническим и эпидемиологическим показаниям позволит выявлять ВИЧ-инфекцию на ранних стадиях болезни, в группах риска, по клиническим показаниям или у лиц, недавно подвергавшихся опасности заражения, и направлению вновь выявленных ВИЧ-положительных лиц в организации, оказывающие услуги по профилактике, уходу, лечению и поддержке при ВИЧ-инфекции, т.е. в центры по профилактике и борьбе со СПИ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21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екс  Республики  Казахстан « О  здоровье  народа  и системе  здравоохранения» от 18 сентября 2009 года № 193-IV PK. 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и.о. Министра здравоохранения Республики Казахстан от 23 ноября 2010 года № 907 «Об утверждении форм первичной медицинской документации организаций здравоохранения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и.о. Министра здравоохранения Республики Казахстан от 6 июня 2011 года № 355 «Положение о деятельности центров по профилактике и борьбе с синдромом приобретенного иммунодефицита».</w:t>
      </w:r>
    </w:p>
    <w:p>
      <w:pPr>
        <w:pStyle w:val="Style27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ра здравоохранения Республики Казахстан от        6 марта 2013 года № 128 «Об утверждении форм, предназначенных для сбора административных данных субъектов здравоохранения».</w:t>
      </w:r>
    </w:p>
    <w:p>
      <w:pPr>
        <w:pStyle w:val="Style27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Приказ Министра здравоохранения и социального развития Республики Казахстан от 23 июля 2015 года № 508 «Об утверждении Правил обязательного конфиденциального медицинского обследования на наличие ВИЧ-инфекции лиц по клиническим и эпидемиологическим показаниям». </w:t>
      </w:r>
    </w:p>
    <w:p>
      <w:pPr>
        <w:pStyle w:val="Style27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1000527341"/>
      <w:r>
        <w:rPr>
          <w:rStyle w:val="S0"/>
          <w:sz w:val="28"/>
          <w:szCs w:val="28"/>
        </w:rPr>
        <w:t>Приказ</w:t>
      </w:r>
      <w:bookmarkEnd w:id="2"/>
      <w:r>
        <w:rPr>
          <w:rStyle w:val="S0"/>
          <w:sz w:val="28"/>
          <w:szCs w:val="28"/>
        </w:rPr>
        <w:t xml:space="preserve"> Министра здравоохранения Республики Казахстан от 15 января 2013 года № 1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проведения  </w:t>
      </w:r>
      <w:r>
        <w:rPr>
          <w:rStyle w:val="S0"/>
          <w:sz w:val="28"/>
          <w:szCs w:val="28"/>
        </w:rPr>
        <w:t xml:space="preserve">инфекционного контроля в медицинских организациях». </w:t>
      </w:r>
    </w:p>
    <w:p>
      <w:pPr>
        <w:pStyle w:val="Style27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и.о. Министра национальной экономики Республики Казахстан от 24 февраля 2015 года № 127 «Об утверждении Санитарных правил «Санитарно-эпидемиологические требования к объектам здравоохранения».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национальной экономики Республики Казахстан от 12 марта 2015 года № 194 «Об утверждении Санитарных правил «Санитарно - эпидемиологические требования к организации и проведению санитарно - противоэпидемических (профилактических) мероприятий по предупреждению инфекционных заболеваний»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 xml:space="preserve">Методические рекомендации «Профилактика ВИЧ-инфекции в рамках первичной медико-санитарной помощи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ы решением Экспертного Совета Республиканского Центра раз</w:t>
        <w:softHyphen/>
        <w:t>вития здравоохранения     № 4 от 10 июня 2014 год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Style w:val="A1"/>
          <w:rFonts w:ascii="Times New Roman" w:hAnsi="Times New Roman" w:cs="Times New Roman"/>
          <w:i w:val="false"/>
          <w:i w:val="false"/>
          <w:color w:val="000000"/>
          <w:sz w:val="28"/>
          <w:szCs w:val="28"/>
          <w:u w:val="none"/>
        </w:rPr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 xml:space="preserve">Методические рекомендации </w:t>
      </w:r>
      <w:r>
        <w:rPr>
          <w:rStyle w:val="A0"/>
          <w:rFonts w:cs="Times New Roman" w:ascii="Times New Roman" w:hAnsi="Times New Roman"/>
          <w:bCs/>
          <w:i/>
          <w:sz w:val="28"/>
          <w:szCs w:val="28"/>
        </w:rPr>
        <w:t>«</w:t>
      </w:r>
      <w:r>
        <w:rPr>
          <w:rStyle w:val="A1"/>
          <w:rFonts w:cs="Times New Roman" w:ascii="Times New Roman" w:hAnsi="Times New Roman"/>
          <w:i w:val="false"/>
          <w:iCs/>
          <w:sz w:val="28"/>
          <w:szCs w:val="28"/>
          <w:u w:val="none"/>
        </w:rPr>
        <w:t>Сообщение результатов тестирования на ВИЧ-инфекцию и информация о повторном тестировании и консультировании взрослых», ВОЗ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Style w:val="A1"/>
          <w:rFonts w:ascii="Times New Roman" w:hAnsi="Times New Roman" w:cs="Times New Roman"/>
          <w:i w:val="false"/>
          <w:i w:val="false"/>
          <w:color w:val="000000"/>
          <w:sz w:val="28"/>
          <w:szCs w:val="28"/>
          <w:u w:val="none"/>
        </w:rPr>
      </w:pPr>
      <w:r>
        <w:rPr>
          <w:rStyle w:val="A0"/>
          <w:rFonts w:cs="Times New Roman" w:ascii="Times New Roman" w:hAnsi="Times New Roman"/>
          <w:b w:val="false"/>
          <w:bCs/>
          <w:sz w:val="28"/>
          <w:szCs w:val="28"/>
        </w:rPr>
        <w:t>Методические рекомендации</w:t>
      </w:r>
      <w:r>
        <w:rPr>
          <w:rStyle w:val="A0"/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ИЧ-тестирование и консультирование по инициативе медицинских работников», ВОЗ.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ое руководство по диагностике, лечению и предоставлению медицинской помощи при ВИЧ-инфекции и СПИДе, согласованного  </w:t>
      </w:r>
      <w:r>
        <w:rPr>
          <w:rFonts w:eastAsia="TimesNewRomanPSMT;MS Mincho" w:cs="Times New Roman" w:ascii="Times New Roman" w:hAnsi="Times New Roman"/>
          <w:sz w:val="28"/>
          <w:szCs w:val="28"/>
        </w:rPr>
        <w:t>Экспертным  Советом при Министерстве здравоохранения Республики Казахстан по вопросам стандартизации, оценке медицинских технологий и развитию специализированной и высокоспециализированной медицинской помощи, протокол заседания от 15 ноября 2010 года № 21.</w:t>
      </w:r>
    </w:p>
    <w:p>
      <w:pPr>
        <w:pStyle w:val="Style21"/>
        <w:spacing w:lineRule="auto" w:line="240" w:before="0" w:after="0"/>
        <w:ind w:left="851" w:hanging="0"/>
        <w:contextualSpacing/>
        <w:jc w:val="both"/>
        <w:rPr>
          <w:rStyle w:val="A1"/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851"/>
        <w:contextualSpacing/>
        <w:rPr>
          <w:rStyle w:val="A1"/>
          <w:rFonts w:ascii="Times New Roman" w:hAnsi="Times New Roman" w:cs="Times New Roman"/>
          <w:bCs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A1"/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sz w:val="20"/>
        <w:color w:val="231F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8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0" w:hanging="21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9" w:hanging="4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0"/>
        <w:color w:val="231F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3600" w:hanging="360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7z0">
    <w:name w:val="WW8Num7z0"/>
    <w:qFormat/>
    <w:rPr>
      <w:rFonts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231F20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231F2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A0">
    <w:name w:val="A0"/>
    <w:qFormat/>
    <w:rPr>
      <w:b/>
      <w:color w:val="000000"/>
      <w:sz w:val="20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  <w:sz w:val="16"/>
      <w:szCs w:val="16"/>
      <w:u w:val="none"/>
    </w:rPr>
  </w:style>
  <w:style w:type="character" w:styleId="InternetLink">
    <w:name w:val="Hyperlink"/>
    <w:basedOn w:val="Style12"/>
    <w:rPr>
      <w:rFonts w:cs="Times New Roman"/>
      <w:color w:val="2060A4"/>
      <w:u w:val="none"/>
    </w:rPr>
  </w:style>
  <w:style w:type="character" w:styleId="S00">
    <w:name w:val="s00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Верхний колонтитул Знак"/>
    <w:basedOn w:val="Style12"/>
    <w:qFormat/>
    <w:rPr>
      <w:rFonts w:eastAsia="Times New Roman" w:cs="Times New Roman"/>
    </w:rPr>
  </w:style>
  <w:style w:type="character" w:styleId="Style16">
    <w:name w:val="Нижний колонтитул Знак"/>
    <w:basedOn w:val="Style12"/>
    <w:qFormat/>
    <w:rPr>
      <w:rFonts w:eastAsia="Times New Roman" w:cs="Times New Roman"/>
    </w:rPr>
  </w:style>
  <w:style w:type="character" w:styleId="A1">
    <w:name w:val="A1"/>
    <w:qFormat/>
    <w:rPr>
      <w:i/>
      <w:color w:val="000000"/>
      <w:sz w:val="20"/>
      <w:u w:val="single"/>
    </w:rPr>
  </w:style>
  <w:style w:type="character" w:styleId="Style17">
    <w:name w:val="Основной текст Знак"/>
    <w:basedOn w:val="Style12"/>
    <w:qFormat/>
    <w:rPr>
      <w:rFonts w:eastAsia="Times New Roman" w:cs="Times New Roman"/>
    </w:rPr>
  </w:style>
  <w:style w:type="character" w:styleId="Style18">
    <w:name w:val="Текст концевой сноски Знак"/>
    <w:basedOn w:val="Style12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20">
    <w:name w:val="Текст примечания Знак"/>
    <w:basedOn w:val="Style12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Justify">
    <w:name w:val="justify"/>
    <w:basedOn w:val="Normal"/>
    <w:qFormat/>
    <w:pPr>
      <w:spacing w:lineRule="auto" w:line="240" w:before="280" w:after="280"/>
      <w:ind w:firstLine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11">
    <w:name w:val="Pa11"/>
    <w:basedOn w:val="Default"/>
    <w:next w:val="Default"/>
    <w:qFormat/>
    <w:pPr>
      <w:spacing w:lineRule="atLeast" w:line="24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color w:val="000000"/>
    </w:rPr>
  </w:style>
  <w:style w:type="paragraph" w:styleId="6">
    <w:name w:val="Знак Знак6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Заголовок 11"/>
    <w:basedOn w:val="Normal"/>
    <w:qFormat/>
    <w:pPr>
      <w:widowControl w:val="false"/>
      <w:spacing w:lineRule="auto" w:line="240" w:before="0" w:after="0"/>
      <w:ind w:left="100" w:hanging="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 CYR" w:hAnsi="Times New Roman CYR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idemiolog.org/epidemiologicheskij-slovar/profilaktika-zabolevaemosti-ekstrennaya-gruppovay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5:00Z</dcterms:created>
  <dc:creator/>
  <dc:description/>
  <cp:keywords/>
  <dc:language>en-US</dc:language>
  <cp:lastModifiedBy/>
  <dcterms:modified xsi:type="dcterms:W3CDTF">2015-09-11T04:58:00Z</dcterms:modified>
  <cp:revision>1</cp:revision>
  <dc:subject/>
  <dc:title/>
</cp:coreProperties>
</file>